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Тема 11. 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УПРАВЛЕНИЕ ОРГАНИЗАЦИОННОЙ КУЛЬТУРОЙ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1.1. Понятие, структура и сущность организационной культур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асто успешную деятельность организации напрямую связывают с ее культурой. Термин «организационная культура» возник относительно недавно, в начале 80-х гг. ХХ в., после проведения в США крупного исследования, имевшего целью выявление решающих факторов успеха лучших компаний и фирм. В ходе исследования было установлено, что успех организации определялся скорее ценностями компании, чем отношением к рыночным силам; скорее заповедями личного свойства, чем завоеванными позициями в конкурентной борьбе; скорее пониманием ситуации, чем располагаемыми ресурсам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важнейших аспектов управления организацией является формирование и поддержание определенного типа организационной культуры. В этом контексте, успех организации будет определяться не только знаниями, не только прорывом в области техники и технологии, но в значительной степени нравственными принципами, по которым она живет, ее общей культурой и духовным мир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онная культура – это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система общего мнения и ценностей, разделяемых всеми членами организаци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основа жизненного потенциала организации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совокупность материальных и духовных ценностей, созданных человеческим обществом (античная культура, средневековая культура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сфера человеческой деятельности, связанная с искусством, литературой, просветительской работой (деятели науки и культуры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уровень развития чего-нибудь, степень соответствия образцам (культура речи, поведения, культура труда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просвещенность, образованность, воспитанность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набор ценностей, убеждений, способов мышления и понимания окружающего мира, который является общим для всех членов организации и предлагается новым членам как правильный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приобретенные смысловые системы, передаваемые посредством естественного языка и других символических средств, которые выполняют репрезентативные, директивные и аффективные функции и способны создавать культуральное пространство и особое ощущение реальн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ыт показывает, что процветающие компании обладают высокой организационной культурой. Существует три основных пути формирования организационной культур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культура, заложенная основателем фирмы (Walt Disney Company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культура, сформировавшаяся постепенно, в ходе конкурентной борьбы (Coca-Cola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>в) культура, привнесенная и сформировавшаяся менеджерами сознательно (изменения, произошедшие с филиалом компании General Motor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 xml:space="preserve"> в г. Фримонт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онная культура компании тесно связана с общей культурой страны, региона, нации с совокупностью их духовных, производственных и общественных достижений людей. Речь, язык, манера поведения, основные ценности, устойчивые нормы, принципы жизни и деятельности организации – все это отражает культуру организации, отличает одну организацию от другой и существенно влияет на развитие и выживание организации в долговременной перспектив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снове организационной культуры лежит философия организации, которая разрабатывается в рамках общепринятых законов и положений (декларация прав человека, религиозные учения, конституция, гражданский кодекс, закон о труде, коллективный договор, устав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разработке философии организации необходимо учитывать национальный состав сотрудников; количество работающих; культурный уровень персонала; региональную специфику; тип производства (отрасль); уровень жизни. Единая философия объединяет людей, принадлежащих к разным конфессиям, является цементирующим звеном во время кризисов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следние годы появилось много исследований, посвященных анализу и особенностям философии менеджмента в разных странах. Так, появился английский, американский и японский опыт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онная культура тесно связана с общей, национальной культурой, поскольку организация – часть общества, являющаяся носителем общей культуры. В целях преодоления межнациональных барьеров на высокопродуктивных фирмах постоянно ведется изучение национальных культур, традиций и других особенностей разных стран. Общие фирменные мероприятия планируются с учетом национальных праздников, традиционных ценностей и т.п. Так, в основе организационной культуры на предприятиях Японии лежат не только инициатива, самостоятельность, отличное выполнение порученной работы, подчинение порядку, ответственность за порученное дело, но и традиционные конфуцианские ценности, задающие ориентиры поведения. Яркий пример тому одна из концепций организационной культуры, много лет с успехом реализуемая в компании Matsushita Electric Industrial, – концепция самостоятельной ответственности. Эта концепция исходит из того, что главным лицом в трудовом процессе, героем событий должен быть не тот, кто ставит задачу, а тот, кто ее выполняет. Лишь тогда его действия будут определять совесть, убеждения, смелость, а в содержание работы будут вложены способности, знание и жела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>Организационная культура – это зачастую результат взаимодействия желаний и пристрастий основателей организации и базовых установок сотрудников, которые выработаны предыдущим опытом. Безусловно, важнейшими источниками формирования организационной культуры являлись основатели известных фирм: Г. Форд (Ford), Т.Дж. Ватсон-ст. (IBM), К. Мацусита (Panasonic), М. Ибука и А. Морита (Sony), В. фон Сименс (Siemens), У. Дисней (Walt Disney Company), У.Р. Хьюлетт и Д. Паккард (Hewlett-Packard) и др. Это яркие личности, оказавшие влияние на становление и развитие организационной культуры своих фирм, ставших компаниями мирового класс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Культура организации проявляется в поддержании связей с поставщиками и потребителями, в качестве и внешнем виде выпускаемой продукции, в содержании рекламы, во внешнем виде сотрудников, в интерьере офиса и пр. Организационная культура помогает поддерживать устойчивые связи и отношения как внутри самой организации, так и ее отношения с внешней средо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рганизационной культуре всегда присутствует базовая идеология, которую принимают все члены организации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6"/>
          <w:sz w:val="28"/>
          <w:szCs w:val="28"/>
        </w:rPr>
        <w:t>ценности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 xml:space="preserve">, ориентирующие индивидуума на его отношения с окружающими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имволи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 помощью которой основные ценности организации передаются членам организации. </w:t>
      </w:r>
    </w:p>
    <w:p>
      <w:pPr>
        <w:pStyle w:val="ListParagraph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Ценностные ориентиры передаются через символические средства духовного и материального внутриорганизационного окружения. Многие организации имеют специальные документы, где они описывают свои ценности и ориентир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онная культура всегда является оригинальной смесью ценностей, присущих отдельным людям, структурным подразделениям, менеджменту организации, этнической среды и т.п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мериканские эксперты в области менеджмента Томас Дж. Питерс и Роберт Г. Уотерман, исследуя связь между культурой и успехом организации, сформулировали ряд ценностей организационной культуры, которые обеспечивают компаниям успех (рис. 11.1)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 w:eastAsia="en-US"/>
        </w:rPr>
        <w:drawing>
          <wp:inline distT="0" distB="0" distL="0" distR="0">
            <wp:extent cx="3761740" cy="3799205"/>
            <wp:effectExtent l="0" t="0" r="0" b="0"/>
            <wp:docPr id="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11.1. Ценности организационной культуры успешной компани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ольшой вклад в изучение организационной культуры сделал нидерландский социолог Герард Хендрик Хофстеде. Он решил изучить, насколько схожи или различны культуры в разных странах, разработал методику исследования и провел его в конторах IBM в 40 странах. В общей сложности он получил 116 тыс. анкет и проанализировал их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оначальные результаты исследования были сведены к четырем аспектам, характеризующим схожесть и различие культур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28"/>
          <w:szCs w:val="28"/>
        </w:rPr>
        <w:t>1. Неприятие неопределенности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 – относится к степени комфорта людей в неопределенных ситуациях, когда они не способны точно предсказывать будущие события. Люди, которые не придают большого значения неопределенности, чувствуют себя уютно, даже если не уверены в своем будуще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28"/>
          <w:szCs w:val="28"/>
        </w:rPr>
        <w:t>2. Мужественность – женственность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 – сильное мужское начало в культуре означает настойчивость, доминирование и независимость, сильное женское начало в культуре свидетельствует о взаимозависимости, сострадании и эмоциональных суждениях. Хофстеде употребил термин «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28"/>
          <w:szCs w:val="28"/>
        </w:rPr>
        <w:t>мужественность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» для обозначения того, в какой степени в культуре делается упор на настойчивость, доминирование и независимость. В условиях сильной ориентации на мужественность в культуре люди имеют следующие представл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ли в обществе должны быть четко определены в зависимости от пола: мужчины призваны быть ведущими, а женщины – ведомым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тивами поведения являются честолюбие и настойчивость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Женственн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характеризует культуру, в которой предпочтение отдают таким ценностям, как взаимозависимость, сострадание и эмоциональная открытость. Представители культур, ориентированных на женственность, придерживаются следующих убежден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ли полов в обществе должны быть гибкими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елательно равенство полов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чество жизни важнее личной результативности и видимых достижений. Труд в обществе можно разделить с учетом названного аспек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Индивидуализм – коллективизм. Индивидуализ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елает упор на достижение индивидуальных целей, запросов и успехов, пр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оллективизм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дчеркиваются запросы, удовлетворенность и результативность групп. Иными словами, склонны ли нормы и ценности данной культуры подчеркивать удовлетворение индивидуальных или групповых запрос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Дистанция между людьми, имеющими различный стату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– этот аспект определяет, в какой мере члены общества воспринимают различия в положении и статусе отдельных лиц. В национальных культурах, которые исходят из того, что дистанция между людьми, обусловленная различиями в их положении, должна быть небольшой, нормы и ценности предполагают минимальное восприятие таких различий. В этих культурах предпочитают участие трудящихся в управлен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организационная культура уже сформировалась, то ее поддержка возлагается на службы управления персоналом. Для поддержания организационной культуры важнейшую роль играют следующие три фактора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бор персонал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ятельность высшего руководящего звен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тоды адаптации персонала к организационному окружению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отбора персонала является подбор людей, обладающих знаниями, навыками и способностями успешно выполнять работу. Предпочтение отдается людям, которые в наибольшей степени совместимы с организационной культуро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ятельность руководящего звена оказывает сильное влияние на организационную культуру. Руководители среднего звена устанавливают нормы и правила поведения в зависимости от предложений высших руководителе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идерландский психоаналитик, специалист в области менеджмента и управления персоналом Ф. Манфред, К. де Ври и канадский экономист Д. Миллер провели опыт перенесения на организацию психопатологических критериев, использующихся в отношении отдельных личностей. Они установили, что во всех больных организациях прослеживается тенденция к тому, что один или два человека из состава высшего руководства задают тон на предприятии, определяют стратегию и создают особый структурный климат. Исходя из этого положения, авторы выделяют следующие виды организаци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6"/>
          <w:sz w:val="28"/>
          <w:szCs w:val="28"/>
        </w:rPr>
        <w:t>1. Параноидальные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 xml:space="preserve"> – сотрудники используются для сбора информации, выявления внутренних и внешних опасностей. Стратегия этой культуры – как-нибудь до выкрутимся, что недостаточно для постановки самостоятельных задач. Не допускаются спонтанные действия, установки делаются в основном на защиту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истики: недоверчивость и страх; чрезмерный контроль и наблюдение; концентрация власти наверху; холодный и рациональный климат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6"/>
          <w:sz w:val="28"/>
          <w:szCs w:val="28"/>
        </w:rPr>
        <w:t>2. Принудительные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 xml:space="preserve"> – решающую роль в них играет иерархия и служебное положение. Эти организации не готовы к быстрым изменениям. Они похожи на неповоротливых монстров и могут функционировать долгие годы по инерци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истики: любовь к мелочам; стремление к постоянному совершенствованию; ошибки избегаются любой ценой; информация накапливается за многие годы; рынки сбыта услуг четко определены; в основе работы лежит утвержденный план; решения принимаются через многочисленные инстанци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6"/>
          <w:sz w:val="28"/>
          <w:szCs w:val="28"/>
        </w:rPr>
        <w:t>3. Драматические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 xml:space="preserve"> – философия руководителя: «Это моя организация, что хочу, то и делаю», «Главное, чтобы все знали, кто здесь хозяин». Если даже удается преодолеть хаос, то рано или поздно такая организация обречена на неуспех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истики: рабочий процесс – драматическое представление; все гипереактивны; приветствуются отвага, риск; информация не обязательна для принятия решения; отсутствует системность и контрольные механизмы; рабочий процесс – непредсказуемая гонка; долгосрочные стратегии не разрабатываются; принятие решений заменяется внезапными идеями руководств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Депрессивны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оздается мощная бюрократическая структура, поддерживающая существующие порядки. Настоящий руководитель отсутствует, серьезных решений никто не принимает. Высшее руководство – пассивные функционеры, распространяется чувство беспомощности и бессилия. Представления работников: «Нет смысла пытаться изменить ход вещей, мне все равно это не удастся». Это организации, желающие удержаться за счет вчерашних разработок и методов. Характеристики: пассивность; отсутствие уверенности в будущем; консерватизм; главное убеждение – как-нибудь продержаться; минимизация риска; апат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 Шизоидны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они в значительной степени зависят от своих руководителя, который кажется окружающим холодным, отрешенным, замкнутым и даже страшноватым. Он лишен контактов, беспомощен в экстремальных ситуациях и скрывается под маской неприступности. Вакуум в руководящем звене и отсутствие четких указаний – это характеристика высшего руководства. Среди руководителей среднего звена кипит жизнь, они стараются завоевать благорасположение и внимание руководителя, решают личные цели, ревностно охраняют государство в государстве, карьеристы процветают. Образ мыслей руководителя: «Человеческие отношения недолговечны, реальность слишком быстро меняется и невозможно уследить за ней, поэтому самый надежный выход – сохранять дистанцию и переложить всю ответственность на нижестоящих руководителей». С точки зрения стратегии такие организации стоят на месте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еальной жизни трудно встретить такие организации в чистом виде. К особенностям же этой классификации можно отнести отождествление организации с руководителем и применение психоанализа в рассмотрении деятельности организации как деятельности живого организм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рассмотрении деятельности группы людей всегда необходимо учитывать психологические характеристики каждого, так как рабочий процесс почти полностью состоит из межличностного общ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Таким образом, организационная культура задает некоторую систему координат, которая объясняет, почему организация функционирует именно таким, а не иным образом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Организационная культура позволяет в значительной мере сгладить проблему согласования индивидуальных целей с общей целью организации, формируя общее культурное пространство, включающее ценности, нормы и поведенческие модели, разделяемые всеми работниками.</w:t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ru-RU"/>
        </w:rPr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1.2. Основные атрибуты организационной культур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ационная культура должна быть согласована со стратегией организации. Например, как заставить организации и физических лиц платить налоги? Можно просто принудить. А можно сформировать культуру. Если первое осуществимо за считанные минуты, то на второе могут уйти годы или даже десятки лет. Здесь можно применить различные методы (реклама; прозрачность бюджета и государственной политики; соблюдение дисциплины в бюджетных институтах; отсутствие коррупции среди чиновников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осителями организационной куль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являются люд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онная культура бывает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явн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зафиксирована в документальной форме (правила, инструкции или нормы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еявн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отражена в сознании человека, поддерживается традициями, веро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севдоорганизационная культу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ультура мафиозных организаций, наркобизнеса, террорист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еляют организационную культуру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экстравертну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обращенную во внешний мир, когда миссия находится вне области самой организа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нтравертну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обращенную внутрь самих себ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Цель организационной куль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омочь людям более продуктивно работать, получать удовлетворение от труда. Если человек находится в чуждой для него организационной культуре, его деятельность сковывается, ограничивается. И, наоборот, при соответствии организационной культуры фирмы и ценностных установок работника деятельность последнего активизируется, соответственно увеличивается эффективность. Таким образом, можно добиться получения синергетического эффек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 является продуктом взаимодействия философии организации с отдельными индивидуумами, социальными группами, внешней средой, которая предъявляет к ней свои требования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этим организационная культура базируется на признаках, представленных в табл. 9.1.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11.1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/>
        <w:t>Признаки организационной культур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177"/>
      </w:tblGrid>
      <w:tr>
        <w:trPr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знак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щность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общност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онная культура пронизывает всю структуру, охватывает все виды действий и формирует микроклимат в организации 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формальност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йствие организационной культуры не связано с официальными распоряжениями, установленными в приказном порядке, и является причиной того, что результаты ее воздействия невозможно измерить и оценить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ойчивост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диционность норм и правил, принятых в обществе, требующих длительных усилий со стороны управляющих, но когда она сформирована, то приобретает характер традиций и сохраняет устойчивость на протяжении нескольких поколений, работающих в организации, что может стать тормозом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онная культура выполняет целый ряд функций, приведенных в табл. 11.2.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11.2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ункции организационной культур</w:t>
      </w:r>
      <w:r>
        <w:rPr/>
        <w:t>ы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5"/>
        <w:gridCol w:w="7495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ункци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щность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7174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хранна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барьера, ограждающего организацию от нежелательных внешних воздействий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тегрирующа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иливает систему социальной стабильности, при этом организационная культура является социальным клеем, который помогает сплачивать организацию, обеспечивая присущие для нее стандарты поведен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улирующа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и контроль форм поведения и восприятий, целесообразные с точки зрения данной организ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щающа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Замещение формальных механизмов и отношений сильной организационной культуры на неформальные, экономя на издержках управлен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аптивна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езболезненное вхождение новых сотрудников в социальную и производственную системы организации и в действующую систему отношений, что усиливает их преданность 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зовательная и развивающа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Позитивное воздействие высокого уровня организационной культуры на воспитание, повышение общего уровня образования в организации, тем самым улучшая человеческий капитал и систему социальной стабильност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ункция управления качеством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чество организационной культуры определяет качество работы, рабочей среды, микроклимата, которые в свою очередь определяют качество продук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иентирующа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pacing w:val="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24"/>
                <w:szCs w:val="24"/>
              </w:rPr>
              <w:t>Направляет деятельность организации и ее участников в необходимое русло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тивационна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иливает вовлеченность в дела организации и преданность ей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иджева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pacing w:val="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24"/>
                <w:szCs w:val="24"/>
              </w:rPr>
              <w:t>Формирует определенный имидж организации, отличающий ее от любой друг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пешные организации пользуются совокупностью инструментов, позволяющих ее удерживать на высоком уровне организационной культуры. Важнейшие из них представлены на рис. 11.2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892165" cy="1271270"/>
            <wp:effectExtent l="0" t="0" r="0" b="0"/>
            <wp:docPr id="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305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11.2. Совокупность инструментов организационной культур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1. Принципы отбора персонала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нно лидеры устанавливают основные правила и нормы поведения в организации. Способность лидера оценивать, контролировать и поддерживать подчиненных, его реакция на критические события и кризисы, намеренное воздействие на трудовые роли, обучение и тренировки, критерии вознаграждений и продвижения по службе – все это действенные механизмы поддержания организационной культур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2. Методы социализаци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 отборе персонала должен соблюдаться принцип совместимости новых сотрудников с организационной культурой, традициями предприятия. Для этого используют различные приемы: тестирование, собеседование и пр. Так, в компании Procter&amp;Gamble претенденты на вакансию должны пройти многоступенчатую систему интервью. Как бы ни был эффективен подбор и отбор персонала, новые сотрудники должны адаптироваться к организационной культуре предприятия. Социализация как метод адаптации к организации проходит в несколько этапов: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варительная стад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отрудник знакомится с работой и организацией до поступления на работу;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дия непосредственного начала работ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оценивает и сравнивает свои ожидания с реальностью;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дия непосредственной адапт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тадия согласования своих интересов и ожиданий с новой реальность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3. Обучение персонала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позиций бизнеса организационная культура концентрирует в себе политику и идеологию жизнедеятельности фирмы, систему ее приоритетов, защиты ценностей, мотивации, представляет набор приемов и правил решения проблем внешней адаптации и внутренней интеграции работников. Все эти правила могут быть восприняты путем обучения как жизненно важные для каждого работника. Обучение – важнейший фактор развития организационной культур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4. Структура организаци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изационные структуры – важный фактор поддержания культуры в организации. С их помощью поддерживаются отношения внутри организации и отношения организации с внешней средой. Структура должна быть адаптивной к изменениям, гибкой и подвижно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5. Обустройство рабочих мест и мест отдыха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дания, обстановка, обустройство рабочих мест и мест отдыха символизируют материальные ценности организации и должны гармонировать с организационной культурой, соответствовать 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пешная организационная культура невозможна без различных атрибутов, в которую входят следующи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Традиции и обыча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это индикатор уровня сотрудничества работников. Так, в некоторых организациях, особенно бюджетных, есть традиция отмечать праздники совместно, с поездками и экскурсиями. Сюда можно отнести и кадровую политику, систему мотивации и вознаграждени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Ценн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это ценностные ориентации. Какое поведение сотрудников можно считать допустимым, как строятся отношения с коллегами и начальством – все это несет организационная культура. Утверждение «Клиент всегда прав», принимаемое за правило при работе с партнерами, влияет на качество обслуживания. Это отношение ощущается как рядовыми покупателями при очередных покупках, осуществляемых в магазинах, так и крупными компаниями, работающими с поставщикам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Стиль руководств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вторитарны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для государственных учреждений, компаний, основанных и контролируемых полностью одним лицом (собственником), характерен более авторитарный стиль, для которого присущи низкое делегирование полномочий, единоличие и диктат в принятии решений. Таким стилем руководства обладал Г. Форд, который основал свою автомобильную компанию в начале ХХ века (1903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емократическ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Альфред Причард Слоун, управляющий General Motors, был назначен на эту должность не в самые легкие времена для компании, когда на автомобильном рынке монополистом была компа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r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Благодаря своей гибкости и демократизации управления, А.П. Слоун вывел General Motors в лидеры автомобильного рынка США к концу 20-х гг. ХХ в.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Символи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С ее помощью осуществляется передача ценностей компании широкому кругу лиц. Сюда относятся: фирменный стиль; логотип; торговый знак; слоган (девиз); цветовое решение в реклам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28"/>
          <w:szCs w:val="28"/>
        </w:rPr>
        <w:t>5. Деловой этикет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 – многие компании обязывают придерживаться сотрудников определенного стиля одежды. График работы и его соблюдение индивидуальны. Вас могут уволить из McDonald's при опоздании на 5 минут, но не вынести замечания, если вы сотрудник компании системного интегратор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им образом, в теории организации рассматривают иерархию организационной культуры, касающуюся личности, группы (цеха), компании, корпорации в целом, управления. Ярко выражена корпоративная культура у таких компаний, как McDonald's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KE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IBM, где определенный цвет узнаваем в рекламе, одежде, аксессуарах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знание организационной культуры сотрудником компании характеризуется тремя уровнями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рагментарным – усвоение наиболее ярких правил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ссоциированным – понимание норм деятельности, с которыми человек согласен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траданным – принятие всех формальных и неформальных правил организ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Типы и виды организационных культур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ипологизация и взаимосвязанная с ней диагностика организационных культур представителями разных подходов рассматривается неодинаково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мериканские эксперты в области менеджмента и организационного поведения Терренс Э. Дил и Аллан А. Кеннеди построил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ипологию организационной культуры на отраслевой специфике компа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оскольку в организациях, принадлежащих к одному и тому же сектору рынка, складывается один и тот же тип культуры. Для дифференциации культур они выбрали две характеристики: степень риска, связанного с деятельностью организации; скорость получения организацией и ее работниками обратной связи или оценки принятых решений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На основе этих признаков они выделили четыре типа корпоративных культур в зависимости от вариантов высокой/низкой степени риска и быстрой/медленной обратной связ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рис. 11.3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 w:eastAsia="en-US"/>
        </w:rPr>
        <w:drawing>
          <wp:inline distT="0" distB="0" distL="0" distR="0">
            <wp:extent cx="4123055" cy="3209290"/>
            <wp:effectExtent l="0" t="0" r="0" b="0"/>
            <wp:docPr id="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11.3. Типы организационных культур по Т.Э. Дилу и А.А. Кеннед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8"/>
          <w:lang w:eastAsia="ru-RU"/>
        </w:rPr>
        <w:t>1. Культура крутых парней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исуща организациям, где высокий риск деятельности сочетается с быстрой отдачей. Обычно компании с такой культурой, стремительно добиваясь успеха, так же быстро терпят поражение. Наиболее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типичными представителя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являются: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екламный бизнес; телевидение; кино; спорт; индустрия развлечений; консалтинговые услуги; производство косметики; строительств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Сильные сторон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– забота о звездах; умение рисковать; культ работоспособност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Недостат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ориентация на быструю выгоду;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онкуренция между сотрудниками;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силье тех, кто умеет срывать куш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енебрежение к талантливым людям и профессионалам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ысокий уровень текучести кадр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Лидер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склонны к жестким взаимоотношениям, они индивидуалисты и максималисты в бизнесе. Здесь выживают только сильнейшие – люди, которые способны отстоять свое мнение, выдержать постоянно высокий темп работы, которые не боятся рисковать и настойчиво стремятся к достижению цел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ила работник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в высокой способности воспринимать инновации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лабость – в том, что они не учитывают прошлый опыт, живут только настоящим, не стремятся к кооперации усилий. Для их стиля жизни характерны следование последним веяниям моды, склонность к словесным и спортивным противоборствам. Бешеный темп работы, необходимость принятия быстрых и точных решений сильно истощают, и люди нередко выбывают из такого бизнеса, даже не достигнув среднего возрас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8"/>
          <w:lang w:eastAsia="ru-RU"/>
        </w:rPr>
        <w:t>2. Культура усердной работы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кладывается на предприятиях, которые характеризуются низкой степенью риска в сочетании с быстрой обратной связью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Для наиболее успешной конкуренции служащие поддерживают высокий уровень активности, выполняют большой объемы работы. Наиболее яркие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представител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: торговля недвижимостью, автомобилями; производители офисной техник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торговля большими партиями товаров массового производства; франчайзинговые организации. Данная культура – это мир торговых организаций, где господствует принцип клиент всегда прав. Быстрое и качественное обслуживание является главным лозунгом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ильные сторон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: умение вовремя отреагировать на любые изменения рынка; сплоченность; общительность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лабые стороны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влечение количественными показателями в ущерб качественным; нередко отсутствует продуманность деталей дел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клонность к неадекватной оценке предстоящих результатов; высокая текучесть кадро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тсутствие преемственности поколений работников (с работниками старшего возраста расстаются, предпочитая молодых и энергичных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Для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лидер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характерны высокие навыки в области продаж, командный подход к решению проблем, дружелюбие. В этой сфере способны выжить люди, умеющие доказать, что их товар самый лучший: и не важно, какую тактику они применяют – личное общение или реклама производимого товар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оложительной стороной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работник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является умение сотрудничать в широком диапазоне работ, отрицательной – отсутствие аналитических навыков. скороспелость выводов, отсутствие перспективного взгляда на бизнес. Для их жизненного стиля характерно стремление к коллективному досугу, предпочтение командных иг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8"/>
          <w:lang w:eastAsia="ru-RU"/>
        </w:rPr>
        <w:t>3. Культура крупных ставок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Формируется на предприятиях, которые сочетают в своей деятельности высокий риск с низкой отдачей. Иногда проходят долгие годы, прежде чем можно будет понять, правильными ли были принятые решения и предпринятые действия.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Типичные представители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нефтяные компании; горнодобывающая промышленность; вложения в новые технологии; металлургия; разработки месторождений; инвестиционные банки; архитектурные фирмы; медицинские разработки; химические концерны; оборонная промышленность; космическая техник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Лидер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такой культуры имеют долгосрочную ориентацию, нацелены на надежные системы контроля, являются компетентными специалистами. Цена принимаемых решений очень высока: каждое из них многократно обдумывается и обсуждается, деловые совещания могут затягиваться даже не на часы, а на несколько дн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6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6"/>
          <w:sz w:val="28"/>
          <w:szCs w:val="28"/>
          <w:lang w:eastAsia="ru-RU"/>
        </w:rPr>
        <w:t>Сильная черта сотрудников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eastAsia="ru-RU"/>
        </w:rPr>
        <w:t xml:space="preserve"> – генерирование научно-технических идей, слабые черты – медлительность, низкая чувствительность к краткосрочным колебаниям, слабые навыки управления денежными потоками. В жизненном стиле и личной жизни сотрудников таких организаций воплощаются идеи иерархических отнош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ильные сторон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фундаментальность подхода к решению проблем;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целенность на открытия и солидные разработки, укрепляющие не только финансовое положение отдельных личностей, но и экономику страны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ысокая и продолжительная прибыль (одно большое вложение – и обеспеченность на всю жизнь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лабос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менно научные разработки и долгосрочные проекты получают наименьшие инвестици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алеко не все проекты приносят прибыль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лидерами становятся только во второй половине жизни, когда уже пройдены практически все этапы карьер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color w:val="000000"/>
          <w:spacing w:val="-4"/>
          <w:sz w:val="28"/>
          <w:szCs w:val="28"/>
          <w:lang w:eastAsia="ru-RU"/>
        </w:rPr>
        <w:t>4. Культура процесса</w:t>
      </w:r>
      <w:r>
        <w:rPr>
          <w:rFonts w:cs="Times New Roman;Times New Roman" w:ascii="Times New Roman;Times New Roman" w:hAnsi="Times New Roman;Times New Roman"/>
          <w:iCs/>
          <w:color w:val="000000"/>
          <w:spacing w:val="-4"/>
          <w:sz w:val="28"/>
          <w:szCs w:val="28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eastAsia="ru-RU"/>
        </w:rPr>
        <w:t xml:space="preserve"> Складывается в таких организациях, в которых почти не существует риска, но и прибыль также незначительна.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eastAsia="ru-RU"/>
        </w:rPr>
        <w:t>На таких предприятиях работники концентрируют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eastAsia="ru-RU"/>
        </w:rPr>
        <w:t xml:space="preserve">внимание на самой работе и процессе деятельности, а не на ее результатах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се оформлено в рамки, таблицы, планы, большей части которых не суждено осуществиться.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Типичные представител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: фармацевтические фирмы; крупные государственные организации; правительственные структуры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банки и страховые компании (в западной экономике)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Лиде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сторожны, точны, внимательны, действуют в рамках установленных процеду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-4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Сотрудни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тличаются стремлением к порядку и систематизации деятельности. В данной культуре лучше всего приживаются люди, которые умеют вести себя непосредственно в таком искусственном мире. Люди, которые проработали в подобных организациях несколько лет, столкнувшись с действительностью, чаще всего не знают, как поступить: они привыкли к своему внутреннему миру и не видят реальности событий в истинном свете.</w:t>
      </w:r>
      <w:r>
        <w:rPr>
          <w:rFonts w:cs="Times New Roman;Times New Roman" w:ascii="Times New Roman;Times New Roman" w:hAnsi="Times New Roman;Times New Roman"/>
          <w:i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pacing w:val="-4"/>
          <w:sz w:val="28"/>
          <w:szCs w:val="28"/>
          <w:lang w:eastAsia="ru-RU"/>
        </w:rPr>
        <w:t>Слабые стороны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eastAsia="ru-RU"/>
        </w:rPr>
        <w:t xml:space="preserve"> сотрудников определяются обилием ограничений, монотонностью и однообразием труда.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eastAsia="ru-RU"/>
        </w:rPr>
        <w:t>Существует деление на ранги, которые необходимо заслужить. Первый присваивается при поступлении на работу, остальные присваиваются в процессе деятельности. От ранга зависит не только статус, но и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eastAsia="ru-RU"/>
        </w:rPr>
        <w:t>заработок, поэтому люди стремятся как можно быстрее пройти по этой лестнице, заслужить уважение и увеличить свой доход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ильные сторон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: постоянство трудовой деятельности; сохранение рабочих мест; стабильность привилегий (по сравнению с другими сферами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лаб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: бюрократизм; стремление работников перекладывать работу друг на друга; значительный объем рутинной и никому не нужной работы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етыре типа организационных культур выделил американский ученый в области менеджмента Джефри А. Сонненфилд, исследуя современные практики управления. Их характеристика представлена в табл. 11.3.  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11.3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ы организационных культур по Дж.А. Сонненфилду</w:t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7824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7621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адеми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pacing w:val="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24"/>
                <w:szCs w:val="24"/>
              </w:rPr>
              <w:t>Организация для людей, стремящихся продвигаться по службе и старающихся очень хорошо освоить каждую новую работу, которую они получают. Такие компании предпочитают набирать молодых выпускников университетов и колледжей, которые затем проходят большую школу практического обучения, выполняя многочисленные виды работ в своей области. Таким способом фирма готовит высококвалифицированных специалистов в своих стенах. Примеры: IBM, Coca-Cola, Procter&amp;Gamble, General Motors и др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уб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бое значение придается факторам лояльности фирме и соответствия ее стандартам (культуре). Учитывается возраст и опыт. Клубы готовят менеджеров широкого профиля. Примеры: United Parcel Service, Delta Air Lines, государственная службы, военные организации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йсбольная команд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вляются раем для предприимчивых и способных идти на риск, для новаторов и изобретателей. Бейсбольная команда ищет таланты всех возрастов и опыта, щедро вознаграждает их за успехи. Так как служащим предоставляется большая свобода и платятся хорошие деньги, организация постоянно пополняется новыми людьми. Примеры: частные адвокатские конторы, консультативные фирмы, рекламные агентства, фирмы-производители программного обеспечения, исследовательские концерны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епость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ается предпочтение стабильности и надежности. Они не обещают сотрудникам пожизненный наем, но предпочитают иметь таких служащих, на которых можно рассчитывать. Примеры: большие торговые компании, отели, фирмы, занимающиеся добычей нефти и газ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 xml:space="preserve">Дж.А. Сонненфилд, однако, считает, что не все фирмы можно четко отнести к той или иной категории. Некоторые имеют смешанные типы организационных культур, другие находятся в процессе их изменения. Например, компания Apple начинала с бейсбольной команды, а затем превратилась в академию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Наибольшие важность и интерес представляет классификация организационных культур по системе ценностей, используемая в методике диагностики организационной культуры (рис. 11.4). 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441065" cy="3703955"/>
            <wp:effectExtent l="0" t="0" r="0" b="0"/>
            <wp:docPr id="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11.4. Типы организационных культур по методике OCAI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1. Клановая культура.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Очень дружественное место работы, где у людей масса общего. Организации (подразделения) похожи на большие семьи. Лидеры или главы организаций воспринимаются как воспитатели и даже как родители. Организация держится вместе, благодаря преданности и традиции. Высока ее обязательность. Организация делает акцент на долгосрочной выгоде совершенствования личности, придает значение высокой степени сплоченности коллектива и моральному климату. Успех определяется как доброе чувство к потребителям и забота о людях. При этом типе организационной культуры организация поощряет бригадный труд, участие людей в бизнесе и согласие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Примером организации кланового типа в США была авиакомпания People Express Airlines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pacing w:val="-4"/>
          <w:sz w:val="28"/>
          <w:szCs w:val="28"/>
        </w:rPr>
        <w:t>2. А</w:t>
      </w:r>
      <w:r>
        <w:rPr>
          <w:rStyle w:val="Emphasis"/>
          <w:rFonts w:cs="Times New Roman;Times New Roman" w:ascii="Times New Roman;Times New Roman" w:hAnsi="Times New Roman;Times New Roman"/>
          <w:b/>
          <w:i w:val="false"/>
          <w:color w:val="0F0F0F"/>
          <w:sz w:val="28"/>
          <w:szCs w:val="28"/>
          <w:shd w:fill="FDFEFF" w:val="clear"/>
        </w:rPr>
        <w:t>дхократическая организационная культура</w:t>
      </w:r>
      <w:r>
        <w:rPr>
          <w:rStyle w:val="Emphasis"/>
          <w:rFonts w:cs="Times New Roman;Times New Roman" w:ascii="Times New Roman;Times New Roman" w:hAnsi="Times New Roman;Times New Roman"/>
          <w:i w:val="false"/>
          <w:color w:val="0F0F0F"/>
          <w:sz w:val="28"/>
          <w:szCs w:val="28"/>
          <w:shd w:fill="FDFEFF" w:val="clear"/>
        </w:rPr>
        <w:t xml:space="preserve"> (от лат. ad hoc – по случаю).</w:t>
      </w:r>
      <w:r>
        <w:rPr>
          <w:rStyle w:val="Emphasis"/>
          <w:rFonts w:cs="Times New Roman;Times New Roman" w:ascii="Times New Roman;Times New Roman" w:hAnsi="Times New Roman;Times New Roman"/>
          <w:color w:val="0F0F0F"/>
          <w:sz w:val="28"/>
          <w:szCs w:val="28"/>
          <w:shd w:fill="FDFEFF" w:val="clear"/>
        </w:rPr>
        <w:t> </w:t>
      </w: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color w:val="0F0F0F"/>
          <w:sz w:val="28"/>
          <w:szCs w:val="28"/>
          <w:shd w:fill="FDFEFF" w:val="clear"/>
        </w:rPr>
        <w:t>Д</w:t>
      </w:r>
      <w:r>
        <w:rPr>
          <w:rFonts w:cs="Times New Roman;Times New Roman" w:ascii="Times New Roman;Times New Roman" w:hAnsi="Times New Roman;Times New Roman"/>
          <w:color w:val="0F0F0F"/>
          <w:sz w:val="28"/>
          <w:szCs w:val="28"/>
          <w:shd w:fill="FDFEFF" w:val="clear"/>
        </w:rPr>
        <w:t>инамичное предпринимательское и творческое место работы. Ради общего успеха работники готовы на личные жертвы и риск. Лидеры считаются новаторами и людьми, готовыми рисковать. Связующей сущностью организации становится преданность экспериментированию и новаторству. Подчеркивается необходимость деятельности на переднем рубеже. В долгосрочной перспективе организация делает акцент на росте и обретении новых ресурсов. Успех означает производство/предоставление уникальных и новых продуктов и/или услуг. Важно быть лидером на рынке продукции или услуг. Организация поощряет личную инициативу, творчество и свободу.</w:t>
      </w:r>
      <w:r>
        <w:rPr>
          <w:rFonts w:cs="Times New Roman;Times New Roman" w:ascii="Times New Roman;Times New Roman" w:hAnsi="Times New Roman;Times New Roman"/>
          <w:bCs/>
          <w:iCs/>
          <w:spacing w:val="-4"/>
          <w:sz w:val="28"/>
          <w:szCs w:val="28"/>
        </w:rPr>
        <w:t xml:space="preserve"> Примером подобной организации в США можно считать агентство NASA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3. Иерархическая (бюрократическая) культура.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Очень формализованное и структурированное место работы. Часто ее называют бюрократическим типом организационной культуры. Тем, что делают люди, управляют процедуры. Лидеры гордятся тем, что они рационально мыслящие координаторы и организаторы. Ценится поддержание главного хода деятельности организации. Организацию объединяют формальные правила и официальная политика. Управление работниками предполагает озабоченность гарантией занятости и обеспечением долгосрочной предсказуемост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меры: Mcdonald's, Ford, который имеет семнадцать уровней менеджмента. Иерархическая культура достаточно широко представлена в постсоциалистических страна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pacing w:val="-2"/>
          <w:sz w:val="28"/>
          <w:szCs w:val="28"/>
        </w:rPr>
        <w:t>4. Рыночная культура.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 Этот тип организационной культуры доминирует в организациях, ориентированных на результаты. Ее главная забота – выполнение поставленной задачи. Люди целеустремленные и соперничают между собой. Лидеры – жесткие руководители и суровые конкуренты. Они непоколебимы и требовательны. Организацию связывает воедино акцент на стремлении побеждать. Репутация и успех составляют предмет общего радения. Стиль организации – жестко проводимая линия на конкурентоспособность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мером рыночной культуры является компания General Electric. Культура компании отнесена к типу культуры, настроенной на жесткую конкуренцию под лозунгами «все или ничего» – стереотип рыночной культур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ым элементом управленческой культуры организации является культура отношения к жизни, в частности к слабому полу. Выделяются следующие виды такой культур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Культура джентльменского клуб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ультура вежливых, гуманных, цивилизованных людей, в рамках которой мужчины-менеджеры, основываясь на патерналистских позициях, мягко удерживают женщин на определенных ролях, не позволяя им подниматься выше. Женщины ценятся на той работе, которую выполняют, но им не позволяют разрушать барьеры и занимать руководящие должности. Попытка женщин настаивать на своих правах приводит к ухудшению хорошего отношения к ни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Культура казар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деспотична и свойственна бюрократическим организациям с множеством уровней управления, где женщины занимают низшие ступени. Такая культура позволяет игнорировать их интересы и относится к ним грубо и презрительно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Культура спортивной раздевал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в ее рамках мужчины строят межличностные отношения на базе специфических мужских интересов, представлений и демонстрируют к женщинам открытое пренебрежение. Женщин, даже высокого ранга, мужчины в свой круг общения не допускают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Культура отрицания различий между пола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отвергает дискриминацию, но одновременно не видит и реальных различий между полами, игнорирует женскую сущность, семейные обязанности женщин, а поэтому требует от них тех же успехов, что и от мужчин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 Культура ложной защиты женщи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идея равенства подменяется мифами о равенстве. Имеет место дискриминация в форме покровительства, когда женщин насильно привлекают к активной работе, воспитывают в них чувство уверенности, постоянно напоминают им, что они – жертвы, нуждающиеся в помощи и поддержк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28"/>
          <w:szCs w:val="28"/>
        </w:rPr>
        <w:t>6. Культура смышленых мачо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 – во главу угла ставит умных и энергичных людей, умеющих в условиях жесткой конкуренции обеспечивать высокую эффективность работы. Тех, кто не справляется, наказывают и увольняют, причем иногда женщины бывают более жестокими и беспощадны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же организационная культура классифицируется по ряду признаков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 охват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оминирующая – культура организации в целом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б) субкультура – культура отдельной группы, элемента организ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 степени формир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ильная – полностью сформированная система ценностей, которая четко определена, активно поддерживается и имеет широкое распространение. Чем больше членов организации разделяют эти ценности, признают их важность и привержены им, тем сильнее культур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 xml:space="preserve">б) слабая – плохо сформированная и нечеткая система ценностей или частая их смена/замена. Слабая культура свойственна молодым или реорганизованным фирмам, но может существовать и в компании, имеющей значительный опыт работы, если в них отсутствует система поддержки и защиты культуры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им образом, в настоящее время существует множество способов типизации культуры организации. Выбор той или иной типологии напрямую зависит от исследователя, который ставит перед собой определенные задачи. Каждый хозяйствующий субъект независимо от формы собственности и вида деятельности в условиях рынка должен обладать своей организационной культурой, которая приходит с развитием предприят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выборе типологии организационной культуры необходимо руководствоваться особенностями организации (специализация, национальные особенности, ценностные ориентиры и другие критерии). </w:t>
      </w:r>
    </w:p>
    <w:p>
      <w:pPr>
        <w:pStyle w:val="Heading3"/>
        <w:keepNext w:val="false"/>
        <w:keepLines w:val="false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Heading3"/>
        <w:keepNext w:val="false"/>
        <w:keepLines w:val="false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1.3. Изменения в организационной культур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наиболее сложных и ответственных аспектов управления организацией является изменение ее организационной культуры. Необходимость изменения организационной культуры встает перед организацией в условиях кризиса, который вскрывает несоответствие привычных способов реагирования на внешнюю (снижение рентабельности и пр.) или внутреннюю ситуацию (резкое увеличение текучести кадров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Измен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это действия, в процессе которых происходят различные преобразования в нашей жизн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посылка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пешного изменения культуры являютс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сное понимание направления или видение того, что обновленная компания хочет достичь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чевидная приверженность переменам и участие в них со стороны высшего руководств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ность управлять ожиданиями людей. Не все можно изменить за один день, поэтому все должны быть готовы к временным отступлениям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ая разъяснительная работа, подчеркивающая роль менеджеров среднего звена и рядовых сотрудников в процессе перемен и обеспечивающая их заинтересованное участие в переменах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еление средств на проведение изменений и переобучение персонала в соответствии с нововведения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зменения бываю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ильственные и добровольны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тимые и необратимы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ируемые и непредвиденны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знанные и неосознанны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есообразно отличать организованные изменения от стихийных, возникших под воздействием процессов самоорганизаци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>Организационная культура обладает уникальным свойством – способностью проникать во все аспекты жизни организации и удерживаться в головах сотрудников в течение длительного времени. Примерами такой живучести организационных ценностей может выступать любой вуз: несмотря на полную смену обучающегося состава каждые четыре-шесть лет, тип культуры остается прежни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большее распространение среди практиков по внедрению новой культуры и изменению существующей получили следующие механизмы воздействия на сотрудников (табл. 11.4).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11.4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ханизмы воздействия при изменении организационной культуры</w:t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7149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ханизм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109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онная систем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Изменение компьютерной системы – излюбленный способ влиять на поведение людей. Когда обмен информацией происходит оперативно и с минимумом потерь, у сотрудников автоматически появляется возможность принимать быстрые и эффективные решения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ая структур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менения в организационной структуре позволяют изменить поведение людей путем усиления контроля над их действиями или же предоставлением большей автономии и свободы действий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Обучение позволяет подтолкнуть людей делать привычные вещи иначе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ощрения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их помощью можно стимулировать желаемое поведение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бота о покупателе, повышение качеств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Фокус внимания на ключевые аспекты деятельности позволяет внести  новые паттерн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(англ. pattern - образец, шаблон, система) повед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Среди причин необходимо выделить две глобальные: внутренние и внешние по отношению к организации измен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нутренним изменения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носятс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и организаци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атегии развития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онная структур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новационные процессы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ена собственника (руководителя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, содержание и условия труд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овень образования, профессионализма, развития работник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нешние измен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ключают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экономические условия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итическая обстановка в стран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мографические показатели (изменения в составе населения, процесс смены поколений и т.п.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ловая среда в целом и конкретной отрасл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овень ресурсов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ологические процесс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шняя среда для организации состоит из отдельных людей, групп или учреждений, предоставляющих ей ресурсы, влияющих на то, как принимаются решения внутри организации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рис. 11.5 представлена модель изменения организационной культуры под воздействием внешней среды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 w:eastAsia="en-US"/>
        </w:rPr>
        <w:drawing>
          <wp:inline distT="0" distB="0" distL="0" distR="0">
            <wp:extent cx="4801870" cy="474345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Рис. 11.5. Модель изменения организационной культур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цессе эволюции организации наиболее действенными факторами, определяющими изменения, являются (табл. 11.5).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11.5 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/>
        <w:t>Факторы, определяющие изменения в процессе эволюции организации</w:t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037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ор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кризис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ение сложных проблем, порождаемых как внешними, так и внутренними причинами может потребовать перестройки структуры предприятия, корректировки отдельных его функций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ческое воздействие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сли руководитель стремится повысить надежность, обязательность в работе сотрудников, он сам должен быть аккуратен в исполнении обещаний и требований. При смене руководства неизбежно изменение ценностей, но не факт, что сотрудники их примут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дия жизненного цикл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менить культуру организации легче в переходные периоды от ее создания к росту и от зрелости к упадку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зраст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Чем меньше возраст организации, тем менее устоявшиеся у нее ценности. Изменение культуры более вероятно в молодой организации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че изменить культуру в малой организации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пень усвоения организационной культуры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ем шире распространена культура в организации и сплоченность коллектива, разделяющего общие ценности, тем сложнее изменить культуру. При сочетании этих условий формируется сильная культура, признаком которой является высокая интеграция персонала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ичие субкультур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культуры, существующие на предприятии, выступают важным фактором изменения. Доминирующая субкультура цементирует группы и отдельных людей. Чем больше субкультур, тем сильнее общее сопротивление изменению доминирующей культуры. Даже там, где условия для изменений благоприятны, руководителям не следует ожидать быстрой адаптации персонала к новым ценностям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цесс изменения культуры в организации может занять длительное время. Процесс может растянуться на 5-10 лет. В целом оценить ситуацию трудно. Реакция на изменения у всех сотрудников различн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цесс восприятия изменений в компании очень неоднороден. Поскольку организационные изменения, требуют времени на реализацию, то и отношение работников меняется по мере разворачивания событ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Данный процесс показан на рис. 11.6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657215" cy="369506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11.6. Стадии восприятия изменений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 литературе встречаются следующие виды сопротивления изменениям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огические, рациональные возражения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сихологические, эмоциональные установк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рытое сопротивлени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рытое сопротивлени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медленное сопротивлени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ложенное сопротивлени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дивидуальное сопротивлени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онное сопротивл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ая причина сопротивлений персонала – страх потери и страх перед неизвестным и непонятным (боязнь потерять рабочее место, лишиться определенного статуса или привычной дружеской атмосферы на рабочем месте, расстаться с любимыми коллегами, не суметь приспособиться к новым требованиям). Не получая необходимой информации от руководства, работники обращаются к коллегам – в результате ложные пессимистичные представления о протекающих в компании процессах растут, как снежный ком. Ключевые причины сопротивления изменениям у исполнителей и руководителей изложены в табл. 11.6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11.6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/>
        <w:t>Причины сопротивления изменениям</w:t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Исполни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Руководител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едостаток понимания потребностей в изменениях и видения будущего. У исполнителей нет ответа на вопросы: «Как это повлияет на мою работу?», «Что я могу получить или потерять от изменений?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Угроза установленному разделению власти и контроля. Изменения могут менять распределение власти и выводить часть процессов из-под контроля менеджеров. Такие изменения воспринимаются менеджерами как «персональная атак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Комфортность текущего состояния и боязнь неизвестности. Групповая инерция, привыч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Увеличение круга задач, дополнительная работа, уменьшение ресурсов. В большинстве проектов по изменениям менеджеры ожидали сохранения тех же обязательств, что были у них прежд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Корпоративная культура и история компании. Какова история изменений в компании? Поддерживает ли культура компании изменения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едостаток навыков, умений или опыта управления изменениям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отиводействие новым технологиям и процессам. Несмотря на более высокие показатели эффективности, новые технологии меняют привычный стиль работы, повышают ответственность. Исполнитель чувствует, что новая технология не решает существующих пробл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есогласие с выбранным направлением изменений и способом реализа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трах потери работы. Изменения могут привести к отсутствию необходимости в выполняемой исполнителем функ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трах потери работы. Особенно это касается среднего звена в управлен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кептицизм в отношении потребностей в изменения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Руководители не видят или не осознают угроз и возможностей текущей ситуац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Личная неприязнь к инициаторам и участникам изменений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Экономические факторы: уменьшение оплаты труда, премии, бонусов, социальных выплат, сокращение отгулов, сверхурочных доплат и т.п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>Основные принципы преодоления сопротивления персонала организационным изменениям – максимально открытое и честное общение руководства с подчиненными всех уровней, максимум информации о происходящем, дополнительное обучение сотрудников и вовлечение их в процесс принятия реш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pacing w:val="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4472C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;Times New Roman"/>
    </w:rPr>
  </w:style>
  <w:style w:type="character" w:styleId="WW8Num46z1">
    <w:name w:val="WW8Num46z1"/>
    <w:qFormat/>
    <w:rPr>
      <w:rFonts w:cs="Times New Roman;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libri Light" w:hAnsi="Calibri Light" w:cs="Times New Roman;Times New Roman"/>
      <w:b/>
      <w:bCs/>
      <w:color w:val="4472C4"/>
      <w:sz w:val="26"/>
      <w:szCs w:val="26"/>
      <w:lang w:val="uk-UA"/>
    </w:rPr>
  </w:style>
  <w:style w:type="character" w:styleId="2">
    <w:name w:val=" Знак Знак2"/>
    <w:basedOn w:val="Style12"/>
    <w:qFormat/>
    <w:rPr>
      <w:rFonts w:ascii="Calibri Light" w:hAnsi="Calibri Light" w:cs="Times New Roman;Times New Roman"/>
      <w:b/>
      <w:bCs/>
      <w:color w:val="4472C4"/>
      <w:lang w:val="uk-UA"/>
    </w:rPr>
  </w:style>
  <w:style w:type="character" w:styleId="1">
    <w:name w:val=" Знак Знак1"/>
    <w:basedOn w:val="Style12"/>
    <w:qFormat/>
    <w:rPr>
      <w:rFonts w:cs="Times New Roman;Times New Roman"/>
    </w:rPr>
  </w:style>
  <w:style w:type="character" w:styleId="Style13">
    <w:name w:val=" Знак Знак"/>
    <w:basedOn w:val="Style12"/>
    <w:qFormat/>
    <w:rPr>
      <w:rFonts w:cs="Times New Roman;Times New Roman"/>
    </w:rPr>
  </w:style>
  <w:style w:type="character" w:styleId="Emphasis">
    <w:name w:val="Emphasis"/>
    <w:basedOn w:val="Style12"/>
    <w:qFormat/>
    <w:rPr>
      <w:rFonts w:cs="Times New Roman;Times New Roman"/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4:27:00Z</dcterms:created>
  <dc:creator>Елизавета</dc:creator>
  <dc:description/>
  <cp:keywords/>
  <dc:language>en-US</dc:language>
  <cp:lastModifiedBy>Armani</cp:lastModifiedBy>
  <dcterms:modified xsi:type="dcterms:W3CDTF">2020-10-13T14:34:00Z</dcterms:modified>
  <cp:revision>17</cp:revision>
  <dc:subject/>
  <dc:title/>
</cp:coreProperties>
</file>