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ема 3.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РГАНИЗАЦИЯ КАК ОБЪЕКТ УПРАВЛ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2"/>
          <w:b/>
          <w:color w:val="000000"/>
          <w:sz w:val="28"/>
          <w:szCs w:val="28"/>
          <w:lang w:val="ru-RU"/>
        </w:rPr>
        <w:t>3</w:t>
      </w:r>
      <w:r>
        <w:rPr>
          <w:rStyle w:val="2"/>
          <w:b/>
          <w:color w:val="000000"/>
          <w:sz w:val="28"/>
          <w:szCs w:val="28"/>
        </w:rPr>
        <w:t>.1. Основные законы организации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пытка людей объединиться в группы, а в дальнейшем в организации предопределена необходимостью удовлетворения их потребностей в защищенности, причастности, взаимоподдержке, общении и т.п. Объединение усилий индивидов в любой сфере на принципах специализации и разделения труда с целью повыше</w:t>
        <w:softHyphen/>
        <w:t>ния производительности и результативности выполняемых работ повлекло необходимость определения ролей, функций, обязанно</w:t>
        <w:softHyphen/>
        <w:t>стей каждого из членов орган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Жизнь организации подчиняется определенным законам, основным из которых принято считать </w:t>
      </w:r>
      <w:r>
        <w:rPr>
          <w:rStyle w:val="210"/>
          <w:color w:val="000000"/>
          <w:sz w:val="28"/>
          <w:szCs w:val="28"/>
        </w:rPr>
        <w:t>закон синергии,</w:t>
      </w:r>
      <w:r>
        <w:rPr>
          <w:rStyle w:val="2"/>
          <w:color w:val="000000"/>
          <w:sz w:val="28"/>
          <w:szCs w:val="28"/>
        </w:rPr>
        <w:t xml:space="preserve"> соглас</w:t>
        <w:softHyphen/>
        <w:t>но которому свойства и возможности организации как единого целого превышают сумму свойств и возможностей ее отдельных элементов, что предопределено их взаимодополнением, взаимо</w:t>
        <w:softHyphen/>
        <w:t>поддержкой, взаимовлиянием. Реальный выигрыш от такого объ</w:t>
        <w:softHyphen/>
        <w:t>единения перекрывает для его участников потери от ограничения организацией их самостоятельности, иначе не было бы смысла в существовании орган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торой закон организации заключается в </w:t>
      </w:r>
      <w:r>
        <w:rPr>
          <w:rStyle w:val="210"/>
          <w:color w:val="000000"/>
          <w:sz w:val="28"/>
          <w:szCs w:val="28"/>
        </w:rPr>
        <w:t xml:space="preserve">параллельности </w:t>
      </w:r>
      <w:r>
        <w:rPr>
          <w:rStyle w:val="2"/>
          <w:color w:val="000000"/>
          <w:sz w:val="28"/>
          <w:szCs w:val="28"/>
        </w:rPr>
        <w:t>осуществления в ее рамках таких противоположно направленных процессов, как деление, дифференциация, специализация функ</w:t>
        <w:softHyphen/>
        <w:t>ций, реализованных ее элементами, с одной стороны, и их объеди</w:t>
        <w:softHyphen/>
        <w:t>нение, универсализация - с другой. В результате увеличиваются потенциальные возможности и элементов как таковых, и резуль</w:t>
        <w:softHyphen/>
        <w:t>тата их взаимодействия в виде потенциала организации в целом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Третий закон организации требует </w:t>
      </w:r>
      <w:r>
        <w:rPr>
          <w:rStyle w:val="210"/>
          <w:color w:val="000000"/>
          <w:sz w:val="28"/>
          <w:szCs w:val="28"/>
        </w:rPr>
        <w:t>сохранения пропорцио</w:t>
        <w:softHyphen/>
        <w:t>нальности</w:t>
      </w:r>
      <w:r>
        <w:rPr>
          <w:rStyle w:val="2"/>
          <w:color w:val="000000"/>
          <w:sz w:val="28"/>
          <w:szCs w:val="28"/>
        </w:rPr>
        <w:t xml:space="preserve"> между ней и ее элементами при любых возможных изменениях, что позволяет в максимальной мере реализовать имеющийся потенциал. Например, при раздутых штатах работ</w:t>
        <w:softHyphen/>
        <w:t>ники слоняются без дела и мешают друг другу; в то же время при недостаче персонала организация не в состоянии выполнить даже</w:t>
      </w:r>
      <w:r>
        <w:rPr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необходимую работу. Понятно, что в обеих ситуациях неминуемо возникают экономические потер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Четвертый закон организации получил название </w:t>
      </w:r>
      <w:r>
        <w:rPr>
          <w:rStyle w:val="210"/>
          <w:color w:val="000000"/>
          <w:sz w:val="28"/>
          <w:szCs w:val="28"/>
        </w:rPr>
        <w:t>закона ко</w:t>
      </w:r>
      <w:r>
        <w:rPr>
          <w:rStyle w:val="210"/>
          <w:color w:val="000000"/>
          <w:sz w:val="28"/>
          <w:szCs w:val="28"/>
          <w:lang w:val="ru-RU"/>
        </w:rPr>
        <w:t>м</w:t>
      </w:r>
      <w:r>
        <w:rPr>
          <w:rStyle w:val="210"/>
          <w:color w:val="000000"/>
          <w:sz w:val="28"/>
          <w:szCs w:val="28"/>
        </w:rPr>
        <w:t>позиции.</w:t>
      </w:r>
      <w:r>
        <w:rPr>
          <w:rStyle w:val="2"/>
          <w:color w:val="000000"/>
          <w:sz w:val="28"/>
          <w:szCs w:val="28"/>
        </w:rPr>
        <w:t xml:space="preserve"> Его суть заключается в том, что функционирование всех без исключения организационных элементов в той или иной мере подчиняется общей цели, а индивидуальные цели каждого из них представляют собой ее конкретизацию, являются ее подцелям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Пятый закон организации - это </w:t>
      </w:r>
      <w:r>
        <w:rPr>
          <w:rStyle w:val="210"/>
          <w:color w:val="000000"/>
          <w:sz w:val="28"/>
          <w:szCs w:val="28"/>
        </w:rPr>
        <w:t>закон самосохранения,</w:t>
      </w:r>
      <w:r>
        <w:rPr>
          <w:rStyle w:val="2"/>
          <w:color w:val="000000"/>
          <w:sz w:val="28"/>
          <w:szCs w:val="28"/>
        </w:rPr>
        <w:t xml:space="preserve"> ко</w:t>
        <w:softHyphen/>
        <w:t>торый допускает, что любая организация, равно как и ее отдель</w:t>
        <w:softHyphen/>
        <w:t>ный элемент, стремятся сохранить себя как целое. Это требует соблюдения ряда условий, в частности, недопущения серьезных потрясений, которые могут привести к потере организационной стойкости; сохранения внутреннего единства и внешних границ; расширения сферы деятельности; экономии ресурсов, находя</w:t>
        <w:softHyphen/>
        <w:t>щихся в распоряжении. Таким образом, самосохранение органи</w:t>
        <w:softHyphen/>
        <w:t xml:space="preserve">зации обеспечивается за счет соединения двух противоположных организационных начал: </w:t>
      </w:r>
      <w:r>
        <w:rPr>
          <w:rStyle w:val="210"/>
          <w:color w:val="000000"/>
          <w:sz w:val="28"/>
          <w:szCs w:val="28"/>
        </w:rPr>
        <w:t>стабильности и развития.</w:t>
      </w:r>
      <w:r>
        <w:rPr>
          <w:rStyle w:val="2"/>
          <w:color w:val="000000"/>
          <w:sz w:val="28"/>
          <w:szCs w:val="28"/>
        </w:rPr>
        <w:t xml:space="preserve"> В организа</w:t>
        <w:softHyphen/>
        <w:t>циях, которые естественно или искусственно были исключены из конкурентной среды, например в монополиях, стабильное нача</w:t>
        <w:softHyphen/>
        <w:t>ло, как правило, берет верх, который в конечном итоге приводит к застою и бюрократ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Шестой закон организации утверждает, что порядок опреде</w:t>
        <w:softHyphen/>
        <w:t xml:space="preserve">ляется </w:t>
      </w:r>
      <w:r>
        <w:rPr>
          <w:rStyle w:val="210"/>
          <w:color w:val="000000"/>
          <w:sz w:val="28"/>
          <w:szCs w:val="28"/>
        </w:rPr>
        <w:t>уровнем информированности ее</w:t>
      </w:r>
      <w:r>
        <w:rPr>
          <w:rStyle w:val="2"/>
          <w:color w:val="000000"/>
          <w:sz w:val="28"/>
          <w:szCs w:val="28"/>
        </w:rPr>
        <w:t xml:space="preserve"> членов. Действительно, сознательная координация деятельности людей, осуществляемая организацией, происходит именно на основе информации о реаль</w:t>
        <w:softHyphen/>
        <w:t>ном положении вещей, исходя из нее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Наконец, седьмой закон организации - </w:t>
      </w:r>
      <w:r>
        <w:rPr>
          <w:rStyle w:val="210"/>
          <w:color w:val="000000"/>
          <w:sz w:val="28"/>
          <w:szCs w:val="28"/>
        </w:rPr>
        <w:t>закон онтогенеза</w:t>
      </w:r>
      <w:r>
        <w:rPr>
          <w:rStyle w:val="2"/>
          <w:color w:val="000000"/>
          <w:sz w:val="28"/>
          <w:szCs w:val="28"/>
        </w:rPr>
        <w:t xml:space="preserve"> - гласит о том, что любая организация в рамках своего жизненного цикла последовательно проходит три фазы: </w:t>
      </w:r>
      <w:r>
        <w:rPr>
          <w:rStyle w:val="210"/>
          <w:color w:val="000000"/>
          <w:sz w:val="28"/>
          <w:szCs w:val="28"/>
        </w:rPr>
        <w:t>становление, разви</w:t>
        <w:softHyphen/>
        <w:t>тие и угасание</w:t>
      </w:r>
      <w:r>
        <w:rPr>
          <w:rStyle w:val="2"/>
          <w:color w:val="000000"/>
          <w:sz w:val="28"/>
          <w:szCs w:val="28"/>
        </w:rPr>
        <w:t>. Понятно, что задача ее руководства заключается в максимальном сокращении первой фазы, продолжении второй и отсрочивании третье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мнению одного по наибольших специалистов в отрасли менеджмента середины XX ст. Честера Бернарда, людей при</w:t>
        <w:softHyphen/>
        <w:t>нуждают объединяться в организации и взаимодействовать в их рамках физические и биологические ограничения, свойственные каждому человеку отдельно. В организации люди дополняют друг друга, складывают свои физические, интеллектуальные и другие способности, что делает их сильнее в борьбе за выживание.</w:t>
      </w:r>
    </w:p>
    <w:p>
      <w:pPr>
        <w:pStyle w:val="Style19"/>
        <w:shd w:fill="auto" w:val="clear"/>
        <w:spacing w:lineRule="auto" w:line="240"/>
        <w:ind w:firstLine="709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rStyle w:val="Style14"/>
          <w:b/>
          <w:bCs w:val="false"/>
          <w:color w:val="000000"/>
          <w:sz w:val="28"/>
          <w:szCs w:val="28"/>
          <w:lang w:val="ru-RU"/>
        </w:rPr>
        <w:t>3</w:t>
      </w:r>
      <w:r>
        <w:rPr>
          <w:rStyle w:val="Style14"/>
          <w:b/>
          <w:bCs w:val="false"/>
          <w:color w:val="000000"/>
          <w:sz w:val="28"/>
          <w:szCs w:val="28"/>
        </w:rPr>
        <w:t>.2. Классификация организаций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процессе производственно-хозяйственной деятельности р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>ботники объединяются с целью выполнения миссии, целей и за</w:t>
        <w:softHyphen/>
        <w:t>дач организации. Именно это обеспечивает эффективное исполь</w:t>
        <w:softHyphen/>
        <w:t>зование деловых качеств каждого человека.</w:t>
      </w:r>
    </w:p>
    <w:p>
      <w:pPr>
        <w:pStyle w:val="71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711pt"/>
          <w:b/>
          <w:bCs w:val="false"/>
          <w:i w:val="false"/>
          <w:iCs w:val="false"/>
          <w:color w:val="000000"/>
          <w:sz w:val="28"/>
          <w:szCs w:val="28"/>
        </w:rPr>
        <w:t xml:space="preserve">Организация - </w:t>
      </w:r>
      <w:r>
        <w:rPr>
          <w:rStyle w:val="7"/>
          <w:b/>
          <w:bCs w:val="false"/>
          <w:i w:val="false"/>
          <w:iCs w:val="false"/>
          <w:color w:val="000000"/>
          <w:sz w:val="28"/>
          <w:szCs w:val="28"/>
        </w:rPr>
        <w:t>группа людей, деятельность которой сознательно, управляемо или спонтанно координируется для достижения определенной цел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законодательстве организации, имеющие статус юридического лица, называют предприятиями, обществами, ассоциациями, объединениями и т.п. На практике употребляют термины «фирма», «корпорация» и др. Организации классифицируют по разным признакам: способу и цели образования, количеству целей, величине, юридическому статусу, формам предпринимательства, характеру адаптации к изменениям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2"/>
          <w:i/>
          <w:color w:val="000000"/>
          <w:sz w:val="28"/>
          <w:szCs w:val="28"/>
        </w:rPr>
        <w:t xml:space="preserve">• </w:t>
      </w:r>
      <w:r>
        <w:rPr>
          <w:rStyle w:val="2"/>
          <w:i/>
          <w:color w:val="000000"/>
          <w:sz w:val="28"/>
          <w:szCs w:val="28"/>
        </w:rPr>
        <w:t>Классификация организаций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о способу и цели</w:t>
      </w:r>
      <w:r>
        <w:rPr>
          <w:rStyle w:val="2"/>
          <w:color w:val="000000"/>
          <w:sz w:val="28"/>
          <w:szCs w:val="28"/>
        </w:rPr>
        <w:t xml:space="preserve"> образования организации разделяют на формальные и неформальные. </w:t>
      </w:r>
      <w:r>
        <w:rPr>
          <w:rStyle w:val="210"/>
          <w:color w:val="000000"/>
          <w:sz w:val="28"/>
          <w:szCs w:val="28"/>
        </w:rPr>
        <w:t>Формальные организации</w:t>
      </w:r>
      <w:r>
        <w:rPr>
          <w:rStyle w:val="2"/>
          <w:color w:val="000000"/>
          <w:sz w:val="28"/>
          <w:szCs w:val="28"/>
        </w:rPr>
        <w:t xml:space="preserve"> - группы работников, деятельность которых сознательно планируется, мотивируется, контролируется и регулируется для достижения определенной цели. Такими организациями являются предпри</w:t>
        <w:softHyphen/>
        <w:t xml:space="preserve">ятия, отделы, подразделения, службы, комитеты, факультеты, кафедры и т.п. (Формальные организации будем называть просто «организациями»). </w:t>
      </w:r>
      <w:r>
        <w:rPr>
          <w:rStyle w:val="210"/>
          <w:color w:val="000000"/>
          <w:sz w:val="28"/>
          <w:szCs w:val="28"/>
        </w:rPr>
        <w:t>Неформальные организации</w:t>
      </w:r>
      <w:r>
        <w:rPr>
          <w:rStyle w:val="2"/>
          <w:color w:val="000000"/>
          <w:sz w:val="28"/>
          <w:szCs w:val="28"/>
        </w:rPr>
        <w:t xml:space="preserve"> - это группы работников, возникающие и функционирующие спонтанно. Чаще всего они входят в состав формальной организации, создаются на основе общих интересов. Неформальными организациями явля</w:t>
        <w:softHyphen/>
        <w:t>ются группы любителей определенных видов спорта, туризма, искусства, экономических подходов и т.п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о количеству целей</w:t>
      </w:r>
      <w:r>
        <w:rPr>
          <w:rStyle w:val="2"/>
          <w:color w:val="000000"/>
          <w:sz w:val="28"/>
          <w:szCs w:val="28"/>
        </w:rPr>
        <w:t xml:space="preserve"> выделяют простые организации (имеют одну цель) и сложные организации (ставят перед собой ком</w:t>
        <w:softHyphen/>
        <w:t>плекс взаимосвязанных целей), которых в экономике подавляю</w:t>
        <w:softHyphen/>
        <w:t>щее большинство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о величине</w:t>
      </w:r>
      <w:r>
        <w:rPr>
          <w:rStyle w:val="2"/>
          <w:color w:val="000000"/>
          <w:sz w:val="28"/>
          <w:szCs w:val="28"/>
        </w:rPr>
        <w:t xml:space="preserve"> выделяют большие, средние и мелкие органи</w:t>
        <w:softHyphen/>
        <w:t>зации. В больших организациях работают тысячи работников, в средних - сотни, а в мелких - десятк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фициально зарегистрированные организации получают ста</w:t>
        <w:softHyphen/>
        <w:t>тус юридического лица (официальное признание, атрибуты государственной регистрации, счет в банке, форма предприниматель</w:t>
        <w:softHyphen/>
        <w:t>ства и т.п.). Все другие организации являются неюридическими лицам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о формам</w:t>
      </w:r>
      <w:r>
        <w:rPr>
          <w:rStyle w:val="2"/>
          <w:color w:val="000000"/>
          <w:sz w:val="28"/>
          <w:szCs w:val="28"/>
        </w:rPr>
        <w:t xml:space="preserve"> предпринимательства организации разделяет на предприятия, хозяйственные общества, банки, страховые компа</w:t>
        <w:softHyphen/>
        <w:t>нии, инвестиционные фонды и т.п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о характеру адаптации</w:t>
      </w:r>
      <w:r>
        <w:rPr>
          <w:rStyle w:val="2"/>
          <w:color w:val="000000"/>
          <w:sz w:val="28"/>
          <w:szCs w:val="28"/>
        </w:rPr>
        <w:t xml:space="preserve"> к изменениям выделяют механи</w:t>
        <w:softHyphen/>
        <w:t>стические организации (характеризуются консерватизмом, не</w:t>
        <w:softHyphen/>
        <w:t>гибкой организационной структурой управления, автократизмом в контроле и коммуникациях, фетишизацией стандартизации и т.п.) и органистические (характеризуются динамической, гибко</w:t>
        <w:softHyphen/>
        <w:t>стью организационных структур управления, развитым самокон</w:t>
        <w:softHyphen/>
        <w:t>тролем, демократизацией коммуникаций и т.п.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общенная классификация организаций представлена на рис.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>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46980" cy="353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" t="2567" r="9385" b="9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Рис. </w:t>
      </w:r>
      <w:r>
        <w:rPr>
          <w:rStyle w:val="Style16"/>
          <w:color w:val="000000"/>
          <w:sz w:val="28"/>
          <w:szCs w:val="28"/>
          <w:lang w:val="ru-RU"/>
        </w:rPr>
        <w:t>3</w:t>
      </w:r>
      <w:r>
        <w:rPr>
          <w:rStyle w:val="Style16"/>
          <w:color w:val="000000"/>
          <w:sz w:val="28"/>
          <w:szCs w:val="28"/>
        </w:rPr>
        <w:t>.1 - Классификация организаций</w:t>
      </w:r>
    </w:p>
    <w:p>
      <w:pPr>
        <w:pStyle w:val="Style19"/>
        <w:shd w:fill="auto" w:val="clear"/>
        <w:spacing w:lineRule="auto" w:line="240"/>
        <w:ind w:firstLine="709"/>
        <w:jc w:val="both"/>
        <w:rPr>
          <w:rStyle w:val="Style14"/>
          <w:b w:val="false"/>
          <w:b w:val="false"/>
          <w:bCs w:val="false"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lineRule="auto" w:line="240"/>
        <w:ind w:firstLine="709"/>
        <w:jc w:val="both"/>
        <w:rPr>
          <w:i/>
          <w:i/>
          <w:sz w:val="28"/>
          <w:szCs w:val="28"/>
        </w:rPr>
      </w:pPr>
      <w:r>
        <w:rPr>
          <w:rStyle w:val="Style14"/>
          <w:b w:val="false"/>
          <w:bCs w:val="false"/>
          <w:i/>
          <w:color w:val="000000"/>
          <w:sz w:val="28"/>
          <w:szCs w:val="28"/>
        </w:rPr>
        <w:t xml:space="preserve">• </w:t>
      </w:r>
      <w:r>
        <w:rPr>
          <w:rStyle w:val="Style14"/>
          <w:b w:val="false"/>
          <w:bCs w:val="false"/>
          <w:i/>
          <w:color w:val="000000"/>
          <w:sz w:val="28"/>
          <w:szCs w:val="28"/>
        </w:rPr>
        <w:t>Организация как система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я является системой, то есть совокупностью взаимосвязанных, взаимодействующих элементов, составляющих це</w:t>
        <w:softHyphen/>
        <w:t>лостное образование, наделенное свойствами, отличающимися от свойств его составляющих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На современном этапе все организации рассматривают как </w:t>
      </w:r>
      <w:r>
        <w:rPr>
          <w:rStyle w:val="210"/>
          <w:color w:val="000000"/>
          <w:sz w:val="28"/>
          <w:szCs w:val="28"/>
        </w:rPr>
        <w:t>от</w:t>
        <w:softHyphen/>
        <w:t>крытые системы,</w:t>
      </w:r>
      <w:r>
        <w:rPr>
          <w:rStyle w:val="2"/>
          <w:color w:val="000000"/>
          <w:sz w:val="28"/>
          <w:szCs w:val="28"/>
        </w:rPr>
        <w:t xml:space="preserve"> то есть системы, внутренние элементы которых взаимодействуют не только между собой, но и с внешней средо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крытая система характеризуется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целостностью (изменение одной составляющей предопре</w:t>
        <w:softHyphen/>
        <w:t>деляет изменение других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единоличностью (каждую составляющую можно рассма</w:t>
        <w:softHyphen/>
        <w:t>тривать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color w:val="000000"/>
          <w:sz w:val="28"/>
          <w:szCs w:val="28"/>
        </w:rPr>
        <w:t>отдельно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ерспективностью (развитие в направлении усовершен</w:t>
        <w:softHyphen/>
        <w:t>ствования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езависимостью (возможно отделение подсистем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ециализированностю (способность выполнять опреде</w:t>
        <w:softHyphen/>
        <w:t>ленные работы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евращением входных элементов в выходны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централизацией (одна из составляющих становится доми</w:t>
        <w:softHyphen/>
        <w:t>нирующей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остом (тяготение к расширению, увеличению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цикличностью развит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вновесием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епредсказуемостью причин возможных возмущени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ткрытая система имеет вход и выход. </w:t>
      </w:r>
      <w:r>
        <w:rPr>
          <w:rStyle w:val="210"/>
          <w:color w:val="000000"/>
          <w:sz w:val="28"/>
          <w:szCs w:val="28"/>
        </w:rPr>
        <w:t>Входом</w:t>
      </w:r>
      <w:r>
        <w:rPr>
          <w:rStyle w:val="2"/>
          <w:color w:val="000000"/>
          <w:sz w:val="28"/>
          <w:szCs w:val="28"/>
        </w:rPr>
        <w:t xml:space="preserve"> для органи</w:t>
        <w:softHyphen/>
        <w:t>зации как системы являются все виды ресурсов (материалы, ка</w:t>
        <w:softHyphen/>
        <w:t xml:space="preserve">питал, рабочая сила, информация и т.п.), </w:t>
      </w:r>
      <w:r>
        <w:rPr>
          <w:rStyle w:val="210"/>
          <w:color w:val="000000"/>
          <w:sz w:val="28"/>
          <w:szCs w:val="28"/>
        </w:rPr>
        <w:t>выходом</w:t>
      </w:r>
      <w:r>
        <w:rPr>
          <w:rStyle w:val="2"/>
          <w:color w:val="000000"/>
          <w:sz w:val="28"/>
          <w:szCs w:val="28"/>
        </w:rPr>
        <w:t xml:space="preserve"> - продукция, услуги, прибыль, социальная ответственность, освоение рынка, обеспечение работников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я состоит из управляющей и управляемой подси</w:t>
        <w:softHyphen/>
        <w:t>стем, к которым чаще применяют термин «система»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На рис.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>.2 представлен процесс функционирования органи</w:t>
        <w:softHyphen/>
        <w:t>зации как открыт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150485" cy="298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3461" b="16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Рис. </w:t>
      </w:r>
      <w:r>
        <w:rPr>
          <w:rStyle w:val="Style16"/>
          <w:color w:val="000000"/>
          <w:sz w:val="28"/>
          <w:szCs w:val="28"/>
          <w:lang w:val="ru-RU"/>
        </w:rPr>
        <w:t>3</w:t>
      </w:r>
      <w:r>
        <w:rPr>
          <w:rStyle w:val="Style16"/>
          <w:color w:val="000000"/>
          <w:sz w:val="28"/>
          <w:szCs w:val="28"/>
        </w:rPr>
        <w:t>.2 - Процесс функционирования организации как от</w:t>
        <w:softHyphen/>
        <w:t>крытой системы</w:t>
      </w:r>
    </w:p>
    <w:p>
      <w:pPr>
        <w:pStyle w:val="711"/>
        <w:shd w:fill="auto" w:val="clear"/>
        <w:spacing w:lineRule="auto" w:line="240"/>
        <w:ind w:firstLine="709"/>
        <w:rPr>
          <w:rStyle w:val="7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 процессе функционирования образуется </w:t>
      </w:r>
      <w:r>
        <w:rPr>
          <w:rStyle w:val="210"/>
          <w:color w:val="000000"/>
          <w:sz w:val="28"/>
          <w:szCs w:val="28"/>
        </w:rPr>
        <w:t xml:space="preserve">эффект синергии </w:t>
      </w:r>
      <w:r>
        <w:rPr>
          <w:rStyle w:val="2"/>
          <w:color w:val="000000"/>
          <w:sz w:val="28"/>
          <w:szCs w:val="28"/>
        </w:rPr>
        <w:t>(рост совокупной эффективности управленческой деятельности в результате сочетания, интеграции и взаимодействия управляю</w:t>
        <w:softHyphen/>
        <w:t>щей и управляемой систем). Синергия создает условия, при которых общий эффект превышает сумму показателей отдачи отдель</w:t>
        <w:softHyphen/>
        <w:t>ных подсистем организации, действующих независимо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и, независимо от их специфики, характеризуют</w:t>
        <w:softHyphen/>
        <w:t>ся следующими общими особенностями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пределением миссии и це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личием ресурсов: люди, капитал, материалы, техноло</w:t>
        <w:softHyphen/>
        <w:t>гия, информац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висимостью от внешней среды (экономических и право</w:t>
        <w:softHyphen/>
        <w:t>вых условий, общественных организаций, международных собы</w:t>
        <w:softHyphen/>
        <w:t>тий, законодательных актов, конкурентов, техники, менталитета общества и т.п.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горизонтальным делением труда (определением конкрет</w:t>
        <w:softHyphen/>
        <w:t>ных задач), которое предопределяет образование соответствую</w:t>
        <w:softHyphen/>
        <w:t>щих подразделений и служб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ертикальным делением труда, направленным на коорди</w:t>
        <w:softHyphen/>
        <w:t>нацию работы, то есть на осуществление процесса управле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еобходимостью управле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личием формальных и неформальных групп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уществлением определенных видов деятельности (про</w:t>
        <w:softHyphen/>
        <w:t>изводственной, финансовой, инвестиционной, торговой, научно</w:t>
        <w:softHyphen/>
        <w:t>исследовательской и т.п.)</w:t>
      </w:r>
    </w:p>
    <w:p>
      <w:pPr>
        <w:pStyle w:val="71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</w:rPr>
        <w:t>Успех в деятельности любой организации зависит от сле</w:t>
        <w:softHyphen/>
        <w:t>дующих услов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ибыльност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апитализаци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ыжив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едпринимательской инициативы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звития коммуникац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зультативности (эффективности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оизводительност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и к формированию культуры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и к практической реализаци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и к саморазвитию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мения эффективно использовать инвестици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и к усовершенствованию системы менеджмента.</w:t>
      </w:r>
    </w:p>
    <w:p>
      <w:pPr>
        <w:pStyle w:val="73"/>
        <w:shd w:fill="auto" w:val="clear"/>
        <w:spacing w:lineRule="auto" w:line="240" w:before="0" w:after="0"/>
        <w:ind w:firstLine="709"/>
        <w:jc w:val="both"/>
        <w:rPr>
          <w:rStyle w:val="71"/>
          <w:i/>
          <w:i/>
          <w:color w:val="000000"/>
          <w:sz w:val="16"/>
          <w:szCs w:val="16"/>
          <w:lang w:val="ru-RU"/>
        </w:rPr>
      </w:pPr>
      <w:r>
        <w:rPr>
          <w:sz w:val="28"/>
          <w:szCs w:val="28"/>
          <w:lang w:val="ru-RU"/>
        </w:rPr>
      </w:r>
      <w:bookmarkStart w:id="0" w:name="bookmark9"/>
      <w:bookmarkStart w:id="1" w:name="bookmark9"/>
    </w:p>
    <w:p>
      <w:pPr>
        <w:pStyle w:val="73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71"/>
          <w:i/>
          <w:color w:val="000000"/>
          <w:sz w:val="28"/>
          <w:szCs w:val="28"/>
        </w:rPr>
        <w:t xml:space="preserve">• </w:t>
      </w:r>
      <w:r>
        <w:rPr>
          <w:rStyle w:val="71"/>
          <w:i/>
          <w:color w:val="000000"/>
          <w:sz w:val="28"/>
          <w:szCs w:val="28"/>
        </w:rPr>
        <w:t>Жизненный цикл организации</w:t>
      </w:r>
      <w:bookmarkEnd w:id="1"/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звитие каждой организации имеет циклический характер, то есть проходит через определенные стадии жизненного цикла, опре</w:t>
        <w:softHyphen/>
        <w:t>деляющие особенности производственно-хозяйственной, инвестици</w:t>
        <w:softHyphen/>
        <w:t xml:space="preserve">онной, финансовой и других видов деятельности и т.п. (табл.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>.1).</w:t>
      </w:r>
    </w:p>
    <w:p>
      <w:pPr>
        <w:pStyle w:val="67"/>
        <w:shd w:fill="auto" w:val="clear"/>
        <w:spacing w:lineRule="auto" w:line="240"/>
        <w:ind w:firstLine="709"/>
        <w:jc w:val="both"/>
        <w:rPr>
          <w:rStyle w:val="6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7"/>
        <w:shd w:fill="auto" w:val="clear"/>
        <w:spacing w:lineRule="auto" w:line="240"/>
        <w:ind w:firstLine="709"/>
        <w:jc w:val="both"/>
        <w:rPr/>
      </w:pPr>
      <w:r>
        <w:rPr>
          <w:rStyle w:val="61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Таблица </w:t>
      </w:r>
      <w:r>
        <w:rPr>
          <w:rStyle w:val="61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rStyle w:val="61"/>
          <w:b w:val="false"/>
          <w:bCs w:val="false"/>
          <w:i w:val="false"/>
          <w:iCs w:val="false"/>
          <w:color w:val="000000"/>
          <w:sz w:val="28"/>
          <w:szCs w:val="28"/>
        </w:rPr>
        <w:t>.1</w:t>
      </w:r>
      <w:r>
        <w:rPr>
          <w:rStyle w:val="61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31"/>
          <w:color w:val="000000"/>
          <w:sz w:val="28"/>
          <w:szCs w:val="28"/>
        </w:rPr>
        <w:t>Этапы жизненного цикла организаци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442"/>
      </w:tblGrid>
      <w:tr>
        <w:trPr>
          <w:trHeight w:val="518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Этапы жизненного цикла организ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Особенности деятельности организации</w:t>
            </w:r>
          </w:p>
        </w:tc>
      </w:tr>
      <w:tr>
        <w:trPr>
          <w:trHeight w:val="298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65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«Рождение»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Проникновение на рынок; обеспечение вижива- ния при убыточной деятельности; обеспечение в достаточных объемах капитальных вложений для учреждения деятельности организации</w:t>
            </w:r>
          </w:p>
        </w:tc>
      </w:tr>
      <w:tr>
        <w:trPr>
          <w:trHeight w:val="518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«Детство»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Закрепление на рынке, его отдельных сегмен</w:t>
              <w:softHyphen/>
              <w:t>тах; обеспечение деятельности безубыточности</w:t>
            </w:r>
          </w:p>
        </w:tc>
      </w:tr>
      <w:tr>
        <w:trPr>
          <w:trHeight w:val="946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«Юность»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Существенное расширение целевых сегментов рынка; обеспечение высоких темпов роста прибыли; инвестирование развития на прин</w:t>
              <w:softHyphen/>
              <w:t>ципах самофинансирования</w:t>
            </w:r>
          </w:p>
        </w:tc>
      </w:tr>
      <w:tr>
        <w:trPr>
          <w:trHeight w:val="95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«Ранняя зрелость»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Последующее расширение сегментов рынка; ориентация на региональную диверсифика</w:t>
              <w:softHyphen/>
              <w:t>цию; обеспечение стабильного роста прибылей на оптимальном уровне</w:t>
            </w:r>
          </w:p>
        </w:tc>
      </w:tr>
      <w:tr>
        <w:trPr>
          <w:trHeight w:val="1378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«Завершающая зре</w:t>
              <w:softHyphen/>
              <w:t>лость»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Формирование имиджа предприятия; сбалан</w:t>
              <w:softHyphen/>
              <w:t>сированный рост; ориентация на отраслевую диверсификацию деятельности с целью под</w:t>
              <w:softHyphen/>
              <w:t>держания уровня конкурентоспособности; обе</w:t>
              <w:softHyphen/>
              <w:t>спечение поддержания уровня прибыльности на оптимальном уровне</w:t>
            </w:r>
          </w:p>
        </w:tc>
      </w:tr>
      <w:tr>
        <w:trPr>
          <w:trHeight w:val="95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Спад»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Сохранение позиций или частичное уменьше</w:t>
              <w:softHyphen/>
              <w:t>ние объемов производства; свертывание дея</w:t>
              <w:softHyphen/>
              <w:t>тельности; снижение прибыльности, финансо</w:t>
              <w:softHyphen/>
              <w:t>вой стойкости</w:t>
            </w:r>
          </w:p>
        </w:tc>
      </w:tr>
      <w:tr>
        <w:trPr>
          <w:trHeight w:val="96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«Возрождение»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b w:val="false"/>
                <w:color w:val="000000"/>
                <w:sz w:val="24"/>
                <w:szCs w:val="24"/>
              </w:rPr>
              <w:t>Существенное обновление форм, видов и на</w:t>
              <w:softHyphen/>
              <w:t>правлений деятельности; обеспечение условий для роста прибыльности; привлечение значи</w:t>
              <w:softHyphen/>
              <w:t>тельных объемов инвестиций</w:t>
            </w:r>
          </w:p>
        </w:tc>
      </w:tr>
    </w:tbl>
    <w:p>
      <w:pPr>
        <w:pStyle w:val="73"/>
        <w:shd w:fill="auto" w:val="clear"/>
        <w:spacing w:lineRule="auto" w:line="240" w:before="0" w:after="0"/>
        <w:ind w:firstLine="709"/>
        <w:jc w:val="both"/>
        <w:rPr>
          <w:rStyle w:val="710"/>
          <w:color w:val="000000"/>
          <w:sz w:val="28"/>
          <w:szCs w:val="28"/>
          <w:lang w:val="ru-RU"/>
        </w:rPr>
      </w:pPr>
      <w:r>
        <w:rPr>
          <w:lang w:val="ru-RU"/>
        </w:rPr>
      </w:r>
      <w:bookmarkStart w:id="2" w:name="bookmark10"/>
      <w:bookmarkStart w:id="3" w:name="bookmark10"/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уществует и другая концепция жизненного цикла органи</w:t>
        <w:softHyphen/>
        <w:t xml:space="preserve">заций, по которой выделяют четыре стадии их развития: </w:t>
      </w:r>
      <w:r>
        <w:rPr>
          <w:rStyle w:val="210"/>
          <w:color w:val="000000"/>
          <w:sz w:val="28"/>
          <w:szCs w:val="28"/>
        </w:rPr>
        <w:t>зарож</w:t>
        <w:softHyphen/>
        <w:t>дение</w:t>
      </w:r>
      <w:r>
        <w:rPr>
          <w:rStyle w:val="2"/>
          <w:color w:val="000000"/>
          <w:sz w:val="28"/>
          <w:szCs w:val="28"/>
        </w:rPr>
        <w:t xml:space="preserve"> (регистрация, начальное инвестирование деятельности); </w:t>
      </w:r>
      <w:r>
        <w:rPr>
          <w:rStyle w:val="210"/>
          <w:color w:val="000000"/>
          <w:sz w:val="28"/>
          <w:szCs w:val="28"/>
        </w:rPr>
        <w:t>рост</w:t>
      </w:r>
      <w:r>
        <w:rPr>
          <w:rStyle w:val="2"/>
          <w:color w:val="000000"/>
          <w:sz w:val="28"/>
          <w:szCs w:val="28"/>
        </w:rPr>
        <w:t xml:space="preserve"> (наращивание объемов производства и сбыта, формирование имиджа, рост прибыли); </w:t>
      </w:r>
      <w:r>
        <w:rPr>
          <w:rStyle w:val="210"/>
          <w:color w:val="000000"/>
          <w:sz w:val="28"/>
          <w:szCs w:val="28"/>
        </w:rPr>
        <w:t>«пик» деятельности</w:t>
      </w:r>
      <w:r>
        <w:rPr>
          <w:rStyle w:val="2"/>
          <w:color w:val="000000"/>
          <w:sz w:val="28"/>
          <w:szCs w:val="28"/>
        </w:rPr>
        <w:t xml:space="preserve"> (максимальные прибыли, объемы производства и сбыта); </w:t>
      </w:r>
      <w:r>
        <w:rPr>
          <w:rStyle w:val="210"/>
          <w:color w:val="000000"/>
          <w:sz w:val="28"/>
          <w:szCs w:val="28"/>
        </w:rPr>
        <w:t>спад</w:t>
      </w:r>
      <w:r>
        <w:rPr>
          <w:rStyle w:val="2"/>
          <w:color w:val="000000"/>
          <w:sz w:val="28"/>
          <w:szCs w:val="28"/>
        </w:rPr>
        <w:t xml:space="preserve"> (свертывание дея</w:t>
        <w:softHyphen/>
        <w:t>тельности и переориентация).</w:t>
      </w:r>
    </w:p>
    <w:p>
      <w:pPr>
        <w:pStyle w:val="73"/>
        <w:shd w:fill="auto" w:val="clear"/>
        <w:spacing w:lineRule="auto" w:line="240" w:before="0" w:after="0"/>
        <w:ind w:firstLine="709"/>
        <w:jc w:val="both"/>
        <w:rPr>
          <w:rStyle w:val="710"/>
          <w:i w:val="false"/>
          <w:i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3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710"/>
          <w:i w:val="false"/>
          <w:color w:val="000000"/>
          <w:sz w:val="28"/>
          <w:szCs w:val="28"/>
        </w:rPr>
        <w:t>•</w:t>
      </w:r>
      <w:r>
        <w:rPr>
          <w:rStyle w:val="71"/>
          <w:i/>
          <w:color w:val="000000"/>
          <w:sz w:val="28"/>
          <w:szCs w:val="28"/>
        </w:rPr>
        <w:t xml:space="preserve"> </w:t>
      </w:r>
      <w:r>
        <w:rPr>
          <w:rStyle w:val="71"/>
          <w:i/>
          <w:color w:val="000000"/>
          <w:sz w:val="28"/>
          <w:szCs w:val="28"/>
        </w:rPr>
        <w:t>Культура организации</w:t>
      </w:r>
      <w:bookmarkEnd w:id="3"/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процессе эволюции организация формирует свою культуру, характеризующую качественные аспекты управленческой дея</w:t>
        <w:softHyphen/>
        <w:t>тельности и ее соответствие экономическим, организационным, социальным, экологическим, эргономическим, физиологическим, эстетическим, психологическим и технологическим требованиям.</w:t>
      </w:r>
    </w:p>
    <w:p>
      <w:pPr>
        <w:pStyle w:val="71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</w:rPr>
        <w:t>Культура организации - совокупность ценностей, традиций, норм поведения, взглядов, свойственных членам орган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онную культуру формируют объективные и субъ</w:t>
        <w:softHyphen/>
        <w:t>ективные элементы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К </w:t>
      </w:r>
      <w:r>
        <w:rPr>
          <w:rStyle w:val="210"/>
          <w:color w:val="000000"/>
          <w:sz w:val="28"/>
          <w:szCs w:val="28"/>
        </w:rPr>
        <w:t>субъективным элементам культуры организации</w:t>
      </w:r>
      <w:r>
        <w:rPr>
          <w:rStyle w:val="2"/>
          <w:color w:val="000000"/>
          <w:sz w:val="28"/>
          <w:szCs w:val="28"/>
        </w:rPr>
        <w:t xml:space="preserve"> отно</w:t>
        <w:softHyphen/>
        <w:t>сятся организационные табу, обычаи, ритуалы, образцы поведе</w:t>
        <w:softHyphen/>
        <w:t>ния, язык общения, лозунга и т.п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Объективные элементы:</w:t>
      </w:r>
      <w:r>
        <w:rPr>
          <w:rStyle w:val="2"/>
          <w:color w:val="000000"/>
          <w:sz w:val="28"/>
          <w:szCs w:val="28"/>
        </w:rPr>
        <w:t xml:space="preserve"> местоположение организации, дизайн и оборудование рабочих мест, престиж и имидж органи</w:t>
        <w:softHyphen/>
        <w:t>зации и т.п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Понятие </w:t>
      </w:r>
      <w:r>
        <w:rPr>
          <w:rStyle w:val="210"/>
          <w:color w:val="000000"/>
          <w:sz w:val="28"/>
          <w:szCs w:val="28"/>
        </w:rPr>
        <w:t>«культура организации</w:t>
      </w:r>
      <w:r>
        <w:rPr>
          <w:rStyle w:val="2"/>
          <w:color w:val="000000"/>
          <w:sz w:val="28"/>
          <w:szCs w:val="28"/>
        </w:rPr>
        <w:t xml:space="preserve">», </w:t>
      </w:r>
      <w:r>
        <w:rPr>
          <w:rStyle w:val="210"/>
          <w:color w:val="000000"/>
          <w:sz w:val="28"/>
          <w:szCs w:val="28"/>
        </w:rPr>
        <w:t>«культура предпри</w:t>
        <w:softHyphen/>
        <w:t>ятия»</w:t>
      </w:r>
      <w:r>
        <w:rPr>
          <w:rStyle w:val="2"/>
          <w:color w:val="000000"/>
          <w:sz w:val="28"/>
          <w:szCs w:val="28"/>
        </w:rPr>
        <w:t xml:space="preserve"> стали неотъемлемой составной частью литературы по менеджменту. Успех организации или предприятия зависит не только от технологии и техники менеджмента, организации бух</w:t>
        <w:softHyphen/>
        <w:t>галтерского учета, планирования и др., но и от таких качеств, как стиль управления и культура организации, которые господствуют в ее предпринимательской деятельности. Значение предприятия (организации) определяется не только размерами активной части баланса, но и невещественными факторами, такими как «культу</w:t>
        <w:softHyphen/>
        <w:t>ра предприятия», в которой проявляются «характер», «дух» или «стиль» фирмы, ее индивидуальность. Поэтому все больше внима</w:t>
        <w:softHyphen/>
        <w:t>ния в теории организации менеджмента ученые и практические руководители уделяют понятию «культура предприятия (органи</w:t>
        <w:softHyphen/>
        <w:t>зации)», а при решении технических проблем всегда ориентиру</w:t>
        <w:softHyphen/>
        <w:t>ются на элементы культуры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ультуру предприятия (организации) можно рассматривать как систему ценностей, философию, которую разделяют все работ</w:t>
        <w:softHyphen/>
        <w:t xml:space="preserve">ники. </w:t>
      </w:r>
      <w:r>
        <w:rPr>
          <w:rStyle w:val="210"/>
          <w:color w:val="000000"/>
          <w:sz w:val="28"/>
          <w:szCs w:val="28"/>
        </w:rPr>
        <w:t>В понятие философии предприятия (организации) вхо</w:t>
        <w:softHyphen/>
        <w:t>дят легенды, ритуалы и символы, которые понятны для всех работников и которыми руководствуются в повседневной дея</w:t>
        <w:softHyphen/>
        <w:t>тельности</w:t>
      </w:r>
      <w:r>
        <w:rPr>
          <w:rStyle w:val="2"/>
          <w:color w:val="000000"/>
          <w:sz w:val="28"/>
          <w:szCs w:val="28"/>
        </w:rPr>
        <w:t>. Культура предприятия (организации) укрепляет вну</w:t>
        <w:softHyphen/>
        <w:t>тренние связи между работниками и структурными подразделени</w:t>
        <w:softHyphen/>
        <w:t>ями,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color w:val="000000"/>
          <w:sz w:val="28"/>
          <w:szCs w:val="28"/>
        </w:rPr>
        <w:t>способствует усилению мотивации труда работников, обеспе</w:t>
        <w:softHyphen/>
        <w:t>чивает более эффективную координацию, чем формальная система контроля и планирования. Она способствует также инновациям и использованию их в деятельности предприятия (организации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ультура предприятия (организации) - широкое понятие и включает его историю и традиции, воспоминания о славных време</w:t>
        <w:softHyphen/>
        <w:t>нах и успешном преодолении различных трудностей, а также анекдо</w:t>
        <w:softHyphen/>
        <w:t>ты и легенды, которые ветераны с охотой рассказывают новичкам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 культуре организации относят не только названия марок выпускаемой продукции, но и социальные контакты сотрудников за ее пределами: союзы, спортивные команды и др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ся структура культуры предприятия (организации) пред</w:t>
        <w:softHyphen/>
        <w:t>ставляет собой тугой клубок вокруг культурного фокуса, ядра культуры. Этот фокус культуры создан из основополагающих</w:t>
      </w:r>
      <w:r>
        <w:rPr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ценностей и догматов веры, согласно которым некоторые манеры поведения и определенные ценности должны преобладать над дру</w:t>
        <w:softHyphen/>
        <w:t>гими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b/>
          <w:color w:val="000000"/>
          <w:sz w:val="28"/>
          <w:szCs w:val="28"/>
          <w:lang w:val="ru-RU"/>
        </w:rPr>
        <w:t>Например,</w:t>
      </w:r>
      <w:r>
        <w:rPr>
          <w:rStyle w:val="2"/>
          <w:color w:val="000000"/>
          <w:sz w:val="28"/>
          <w:szCs w:val="28"/>
          <w:lang w:val="ru-RU"/>
        </w:rPr>
        <w:t xml:space="preserve"> о</w:t>
      </w:r>
      <w:r>
        <w:rPr>
          <w:rStyle w:val="2"/>
          <w:color w:val="000000"/>
          <w:sz w:val="28"/>
          <w:szCs w:val="28"/>
        </w:rPr>
        <w:t>дно предприятие специализируется на том, чтобы обеспечить покупа</w:t>
        <w:softHyphen/>
        <w:t>телю за высокую цену наивысшее качество, широкий ассортимент товаров и вежливое обслуживание, то есть определенный статус привлекательности для него. Другое предприятие - минимум об</w:t>
        <w:softHyphen/>
        <w:t>служивания, узкий ассортимент, однако избыточное количество товара по низким ценам. Эти предприятия действуют не только в различных сегментах рынка, но и имеют разную культуру: продав</w:t>
        <w:softHyphen/>
        <w:t>цы, которые перешли бы из первого предприятия во второе, или, наоборот, почувствовали бы определенный «культурный шок»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ультура организации имеет три уровня, определяющих сте</w:t>
        <w:softHyphen/>
        <w:t>пень ее развития в конкретном случае. Это уровень «поверхност</w:t>
        <w:softHyphen/>
        <w:t>ной» культуры организации, смысловой уровень «ценность», уро</w:t>
        <w:softHyphen/>
        <w:t>вень мировоспринимаемых ценносте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Уровень «поверхностной» культуры.</w:t>
      </w:r>
      <w:r>
        <w:rPr>
          <w:rStyle w:val="2"/>
          <w:color w:val="000000"/>
          <w:sz w:val="28"/>
          <w:szCs w:val="28"/>
        </w:rPr>
        <w:t xml:space="preserve"> Первое впечатление от культуры организации возникает в результате контакта с внеш</w:t>
        <w:softHyphen/>
        <w:t>ним образом организации. К нему относят видимые и ощутимые элементы культуры: манеру поведения группы, представляющей эту организацию, ее язык, правила, зафиксированные в письмен</w:t>
        <w:softHyphen/>
        <w:t>ном виде, а также размеры организации, технологию, производи</w:t>
        <w:softHyphen/>
        <w:t xml:space="preserve">тельность, фирменный знак, место на рынке. Например, все мы знаем о таких всемирно-известных компаниях по производству безалкогольных напитков, как </w:t>
      </w:r>
      <w:r>
        <w:rPr>
          <w:rStyle w:val="2"/>
          <w:i/>
          <w:color w:val="000000"/>
          <w:sz w:val="28"/>
          <w:szCs w:val="28"/>
        </w:rPr>
        <w:t>«Пепси-кола», «Кока-кола»</w:t>
      </w:r>
      <w:r>
        <w:rPr>
          <w:rStyle w:val="2"/>
          <w:color w:val="000000"/>
          <w:sz w:val="28"/>
          <w:szCs w:val="28"/>
        </w:rPr>
        <w:t xml:space="preserve"> по таким элементам их поверхностной культуры, как фирменные знаки, фирменные бутылки и киоски для продажи напитков. Символами поверхностной культуры является также фирменная одежда, знаки фирмы, зда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имволы, выражающие определенный смысл, образуют цен</w:t>
        <w:softHyphen/>
        <w:t>тральные элементы, определяющие как форму, так и содержание деловой коммуникации. Сюда относят как элементы «поверхност</w:t>
        <w:softHyphen/>
        <w:t>ной» культуры, так и действия, выраженные в институализиро</w:t>
        <w:softHyphen/>
        <w:t>ванной форме: ритуалы и обычаи, праздники организации, общие обеды, разнообразные средства стимулирования работников, ве</w:t>
        <w:softHyphen/>
        <w:t>теранов предприятия и др. Все эти церемонии оказывают сильное эмоциональное воздествие и используются для мотивации сотруд</w:t>
        <w:softHyphen/>
        <w:t>ников, поскольку выражают определенную «элитарность» их по отношению к окружающим, а отсюда диктуют и определенное корпоративное поведение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Смысловой уровень «ценность» является</w:t>
      </w:r>
      <w:r>
        <w:rPr>
          <w:rStyle w:val="2"/>
          <w:color w:val="000000"/>
          <w:sz w:val="28"/>
          <w:szCs w:val="28"/>
        </w:rPr>
        <w:t xml:space="preserve"> основопола</w:t>
        <w:softHyphen/>
        <w:t>гающим для понимания культуры предприятия (организации). Эталонные ценности и «постулаты веры» формируют эталоны ежедневного поведения сотрудников. Благодаря наличию систе</w:t>
        <w:softHyphen/>
        <w:t>мы ценностей каждый работник предприятия знает, как он дол</w:t>
        <w:softHyphen/>
        <w:t>жен себя вести и какого способа действия от него ожидают. Это облегчает поиск правильных решений проблем, возникающих в затруднительных ситуациях. Эти ценности и сориентированный на них процесс обучения, как правило, закладываются в момент основания предприятия, а позже продолжают разрабатываться, дифференцироваться и совершенствоваться руководителями при</w:t>
        <w:softHyphen/>
        <w:t>менительно к новым условиям деятельности. При этом опреде</w:t>
        <w:softHyphen/>
        <w:t>ленные ценности не выдерживают испытания временем и долж</w:t>
        <w:softHyphen/>
        <w:t>ны устраняться или заменяться другими. Следование принципам, потерявшим свою актуальность, может привести к снижению эф</w:t>
        <w:softHyphen/>
        <w:t>фективности орган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Уровень мировоспринимаемых ценностей.</w:t>
      </w:r>
      <w:r>
        <w:rPr>
          <w:rStyle w:val="2"/>
          <w:color w:val="000000"/>
          <w:sz w:val="28"/>
          <w:szCs w:val="28"/>
        </w:rPr>
        <w:t xml:space="preserve"> Если ценности при решении определенных проблем учитываются автоматиче</w:t>
        <w:softHyphen/>
        <w:t>ски, то имеем дело с наличием фундаментальных укрепляющих основ, которые приобрели уже характер «мировоспринимаемых догматов веры», то есть считаются незаменимыми и не нуждают</w:t>
        <w:softHyphen/>
        <w:t>ся в постоянном узаконивании. Именно система этих ценностей определяет, что нужно считать хорошим, истинным, умным. Примером могут служить проверенные практикой международ</w:t>
        <w:softHyphen/>
        <w:t>ного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color w:val="000000"/>
          <w:sz w:val="28"/>
          <w:szCs w:val="28"/>
        </w:rPr>
        <w:t>кооперативного движения принципы кооперации. Такая си</w:t>
        <w:softHyphen/>
        <w:t>стема ценностей представляет собой надежный базис при выборе решений для управления организацие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Исследование практики деятельности зарубежных фирм по</w:t>
        <w:softHyphen/>
        <w:t>казывает, что феномен культуры организации не просто модное течение в менеджменте. Созданием культуры организации зани</w:t>
        <w:softHyphen/>
        <w:t>маются специальные подразделения зарубежных фирм в связи с четкой зависимостью между культурой организации и ее успеш</w:t>
        <w:softHyphen/>
        <w:t>ной деятельностью. Поэтому каждый руководитель должен быть способным к восприятию такого феномена, как культура органи</w:t>
        <w:softHyphen/>
        <w:t>зации, и должен способствовать ее формированию. При этом идет речь не о прямой причинно-следственной связи, а о достаточно тонких и не всегда прогнозируемых связях, поэтому многие ру</w:t>
        <w:softHyphen/>
        <w:t>ководители побаиваются сознательно формировать культуру ор</w:t>
        <w:softHyphen/>
        <w:t xml:space="preserve">ганизации, хотя бессознательно они 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все-таки </w:t>
      </w:r>
      <w:r>
        <w:rPr>
          <w:rStyle w:val="2"/>
          <w:color w:val="000000"/>
          <w:sz w:val="28"/>
          <w:szCs w:val="28"/>
        </w:rPr>
        <w:t>это делают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неджер должен иметь в виду, что продукцию, техноло</w:t>
        <w:softHyphen/>
        <w:t>гию, структуру, методы труда быстро копируют конкуренты. Однако высокая культура организации, как фактор ее успеха, мо</w:t>
        <w:softHyphen/>
        <w:t>жет быть скопирована лишь по истечении длительного времени. Поэтому менеджер должен владеть не только методами и способа</w:t>
        <w:softHyphen/>
        <w:t>ми обеспечения эффективной деятельности организации, но и той квинтэссенцией тонких, а иногда и незримых факторов и условий, формирующих как образ, так и успех организации на рынке.</w:t>
      </w:r>
    </w:p>
    <w:p>
      <w:pPr>
        <w:pStyle w:val="211"/>
        <w:shd w:fill="auto" w:val="clear"/>
        <w:tabs>
          <w:tab w:val="clear" w:pos="708"/>
          <w:tab w:val="left" w:pos="2166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2166" w:leader="none"/>
        </w:tabs>
        <w:spacing w:lineRule="auto" w:line="240" w:before="0" w:after="0"/>
        <w:ind w:hanging="0"/>
        <w:jc w:val="center"/>
        <w:rPr>
          <w:rStyle w:val="2"/>
          <w:b/>
          <w:b/>
          <w:color w:val="000000"/>
          <w:sz w:val="28"/>
          <w:szCs w:val="28"/>
          <w:lang w:val="ru-RU"/>
        </w:rPr>
      </w:pPr>
      <w:r>
        <w:rPr>
          <w:rStyle w:val="2"/>
          <w:b/>
          <w:color w:val="000000"/>
          <w:sz w:val="28"/>
          <w:szCs w:val="28"/>
          <w:lang w:val="ru-RU"/>
        </w:rPr>
        <w:t xml:space="preserve">3.3 </w:t>
      </w:r>
      <w:r>
        <w:rPr>
          <w:rStyle w:val="2"/>
          <w:b/>
          <w:color w:val="000000"/>
          <w:sz w:val="28"/>
          <w:szCs w:val="28"/>
        </w:rPr>
        <w:t>Общие черты организаций</w:t>
      </w:r>
    </w:p>
    <w:p>
      <w:pPr>
        <w:pStyle w:val="211"/>
        <w:shd w:fill="auto" w:val="clear"/>
        <w:tabs>
          <w:tab w:val="clear" w:pos="708"/>
          <w:tab w:val="left" w:pos="2166" w:leader="none"/>
        </w:tabs>
        <w:spacing w:lineRule="auto" w:line="240" w:before="0" w:after="0"/>
        <w:ind w:hanging="0"/>
        <w:jc w:val="center"/>
        <w:rPr>
          <w:rStyle w:val="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се сложные организации имеют общие характеристики. Эти общие черты помогают понять, почему, чтобы добиться успеха, организацией необходимо руководить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7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Ресурсы.</w:t>
      </w:r>
      <w:r>
        <w:rPr>
          <w:rStyle w:val="2"/>
          <w:color w:val="000000"/>
          <w:sz w:val="28"/>
          <w:szCs w:val="28"/>
        </w:rPr>
        <w:t xml:space="preserve"> В общих чертах цель любой организации вмеща</w:t>
        <w:softHyphen/>
        <w:t>ет превращение ресурсов для достижения результатов. Основные ресурсы, которые используются организацией, - это люди (челове</w:t>
        <w:softHyphen/>
        <w:t>ческие ресурсы), капитал, материалы, технология и информац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Например,</w:t>
      </w:r>
      <w:r>
        <w:rPr>
          <w:rStyle w:val="2"/>
          <w:color w:val="000000"/>
          <w:sz w:val="28"/>
          <w:szCs w:val="28"/>
        </w:rPr>
        <w:t xml:space="preserve"> организация «Мак Дональдс» (производство и обслуживание)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атериалы - мясо, картофель, булочки, бумаг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Технология - механизированное приготовление еды (кухон</w:t>
        <w:softHyphen/>
        <w:t>ное оборудование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Люди - управляющие ресторанами, бухгалтера, мясники, продавцы, на раздаче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Информация - отчетность по реализации, учет на складах, отчет по затратам на приобретение продуктов для изготовления продук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тот пример показывает взаимосвязь между целями и ре</w:t>
        <w:softHyphen/>
        <w:t>сурсам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7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Зависимость от внешней среды.</w:t>
      </w:r>
      <w:r>
        <w:rPr>
          <w:rStyle w:val="2"/>
          <w:color w:val="000000"/>
          <w:sz w:val="28"/>
          <w:szCs w:val="28"/>
        </w:rPr>
        <w:t xml:space="preserve"> Одной из важнейших характеристик организации является ее взаимосвязь с внеш</w:t>
        <w:softHyphen/>
        <w:t>ней средой. Ни одна из организаций не может быть «островком в себе». Организации полностью зависимы от окружающего мира, от внешней среды - как относительно своих ресурсов, так и отно</w:t>
        <w:softHyphen/>
        <w:t>сительно потребителей, пользователей их результатов, которых они пытаются достичь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</w:rPr>
        <w:t>Термин «внешняя среда» учитывает экономические условия, потребителей, профсоюзы, правительственные акты, законода</w:t>
        <w:softHyphen/>
        <w:t>тельство, конкурирующие организации, систему ценностей в обществе, общественные взгляды, технику и технологию, другие со</w:t>
        <w:softHyphen/>
        <w:t>ставляющие. Большое значение имеет тот факт, что хотя органи</w:t>
        <w:softHyphen/>
        <w:t>зация и зависит полностью от внешней среды, среда эта, как пра</w:t>
        <w:softHyphen/>
        <w:t>вило, находится за пределами влияния менеджеров. Наилучшие руководители в компани</w:t>
      </w:r>
      <w:r>
        <w:rPr>
          <w:rStyle w:val="2"/>
          <w:color w:val="000000"/>
          <w:sz w:val="28"/>
          <w:szCs w:val="28"/>
          <w:lang w:val="uk-UA"/>
        </w:rPr>
        <w:t>ях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val="uk-UA"/>
        </w:rPr>
        <w:t xml:space="preserve">Фуджи, Кодак, Палароид </w:t>
      </w:r>
      <w:r>
        <w:rPr>
          <w:rStyle w:val="2"/>
          <w:color w:val="000000"/>
          <w:sz w:val="28"/>
          <w:szCs w:val="28"/>
        </w:rPr>
        <w:t xml:space="preserve">ничего не </w:t>
      </w:r>
      <w:r>
        <w:rPr>
          <w:rStyle w:val="2"/>
          <w:color w:val="000000"/>
          <w:sz w:val="28"/>
          <w:szCs w:val="28"/>
          <w:lang w:val="uk-UA"/>
        </w:rPr>
        <w:t>с</w:t>
      </w:r>
      <w:r>
        <w:rPr>
          <w:rStyle w:val="2"/>
          <w:color w:val="000000"/>
          <w:sz w:val="28"/>
          <w:szCs w:val="28"/>
        </w:rPr>
        <w:t>мог</w:t>
      </w:r>
      <w:r>
        <w:rPr>
          <w:rStyle w:val="2"/>
          <w:color w:val="000000"/>
          <w:sz w:val="28"/>
          <w:szCs w:val="28"/>
          <w:lang w:val="uk-UA"/>
        </w:rPr>
        <w:t>ли</w:t>
      </w:r>
      <w:r>
        <w:rPr>
          <w:rStyle w:val="2"/>
          <w:color w:val="000000"/>
          <w:sz w:val="28"/>
          <w:szCs w:val="28"/>
        </w:rPr>
        <w:t xml:space="preserve"> сделать, чтобы удержать </w:t>
      </w:r>
      <w:r>
        <w:rPr>
          <w:rStyle w:val="2"/>
          <w:color w:val="000000"/>
          <w:sz w:val="28"/>
          <w:szCs w:val="28"/>
          <w:lang w:val="uk-UA"/>
        </w:rPr>
        <w:t>развитие цифрових технологий</w:t>
      </w:r>
      <w:r>
        <w:rPr>
          <w:rStyle w:val="2"/>
          <w:color w:val="000000"/>
          <w:sz w:val="28"/>
          <w:szCs w:val="28"/>
        </w:rPr>
        <w:t>, стремительное развитие котор</w:t>
      </w:r>
      <w:r>
        <w:rPr>
          <w:rStyle w:val="2"/>
          <w:color w:val="000000"/>
          <w:sz w:val="28"/>
          <w:szCs w:val="28"/>
          <w:lang w:val="ru-RU"/>
        </w:rPr>
        <w:t>ых сделали продукции этих компаний устаревшей и неконкурентоспособной</w:t>
      </w:r>
      <w:r>
        <w:rPr>
          <w:rStyle w:val="2"/>
          <w:color w:val="000000"/>
          <w:sz w:val="28"/>
          <w:szCs w:val="28"/>
        </w:rPr>
        <w:t>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uk-UA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 каждым годом руководству придется учитывать все большее количество факторов внешней среды. Чтобы достичь успеха, фир</w:t>
        <w:softHyphen/>
        <w:t>мам придется конкурировать на иностранных рынках и противо</w:t>
        <w:softHyphen/>
        <w:t>стоять конкуренции иностранных компаний у себя на родине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Горизонтальное разделение труда.</w:t>
      </w:r>
      <w:r>
        <w:rPr>
          <w:rStyle w:val="2"/>
          <w:color w:val="000000"/>
          <w:sz w:val="28"/>
          <w:szCs w:val="28"/>
        </w:rPr>
        <w:t xml:space="preserve"> Наиболее наглядной характеристикой организации является разделение труда. Если два лица работают для достижения одной цели, они должны де</w:t>
        <w:softHyphen/>
        <w:t>лить работу между собой. Распределение всей работы на составля</w:t>
        <w:softHyphen/>
        <w:t>ющие называют горизонтальным разделением труда. Разделение большого объема работы на многочисленные небольшие специа</w:t>
        <w:softHyphen/>
        <w:t>лизированные задачи позволяет организации производить значи</w:t>
        <w:softHyphen/>
        <w:t>тельно больше продукции, чем если бы то же количество людей работали самостоятельно. Классическим образцом горизонталь</w:t>
        <w:softHyphen/>
        <w:t>ного разделения труда на производственном предприятии являет</w:t>
        <w:softHyphen/>
        <w:t>ся производство, маркетинг и финансы. Это основные виды дея</w:t>
        <w:softHyphen/>
        <w:t>тельности, которые должны быть успешно осуществлены, чтобы фирма достигла поставленных целей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одразделения.</w:t>
      </w:r>
      <w:r>
        <w:rPr>
          <w:rStyle w:val="2"/>
          <w:color w:val="000000"/>
          <w:sz w:val="28"/>
          <w:szCs w:val="28"/>
        </w:rPr>
        <w:t xml:space="preserve"> Сложные организации осуществляют четкое горизонтальное распределение за счет образования подразделений, которые выполняют специфические конкретные задачи и достигают конкретной специфической цели. Такие подразделения часто называ</w:t>
        <w:softHyphen/>
        <w:t>ются отделами или службами, хотя существуют и другие назва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ак и целая организация, частью которой они являются, под</w:t>
        <w:softHyphen/>
        <w:t>разделения - это группы людей, деятельность которых сознатель</w:t>
        <w:softHyphen/>
        <w:t>но направляется и координируется для достижения общей цели. Таким образом, по своей сути, большие и сложные организации состоят из нескольких специально созданных для конкретной цели взаимосвязанных организаций и многочисленных нефор</w:t>
        <w:softHyphen/>
        <w:t>мальных групп, возникающих спонтанно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Вертикальное разделение труда.</w:t>
      </w:r>
      <w:r>
        <w:rPr>
          <w:rStyle w:val="2"/>
          <w:color w:val="000000"/>
          <w:sz w:val="28"/>
          <w:szCs w:val="28"/>
        </w:rPr>
        <w:t xml:space="preserve"> Поскольку работа в организации разделяется на составляющие, кто-то должен координировать работу группы для того, чтобы она была успешной. Вертикальное разделение труда отделяет работу по координиро</w:t>
        <w:softHyphen/>
        <w:t>ванию действий от самих действий. Деятельность по координиро</w:t>
        <w:softHyphen/>
        <w:t>ванию работы других людей и составляет суть управл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</w:rPr>
        <w:t>б.Необходимость управления.</w:t>
      </w:r>
      <w:r>
        <w:rPr>
          <w:rStyle w:val="2"/>
          <w:color w:val="000000"/>
          <w:sz w:val="28"/>
          <w:szCs w:val="28"/>
        </w:rPr>
        <w:t xml:space="preserve"> Для того, чтобы организация могла достичь своей цели, задачи должны быть скоординированы посредством вертикального разделения труда. Поэтому управле</w:t>
        <w:softHyphen/>
        <w:t>ние является сугубо важной деятельностью для орган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2022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4 </w:t>
      </w:r>
      <w:r>
        <w:rPr>
          <w:b/>
          <w:sz w:val="28"/>
          <w:szCs w:val="28"/>
        </w:rPr>
        <w:t>Организационно-правовы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2"/>
          <w:b/>
          <w:color w:val="000000"/>
          <w:sz w:val="28"/>
          <w:szCs w:val="28"/>
        </w:rPr>
        <w:t xml:space="preserve"> организаций</w:t>
      </w:r>
    </w:p>
    <w:p>
      <w:pPr>
        <w:pStyle w:val="TextBody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left="0" w:firstLine="709"/>
        <w:jc w:val="both"/>
        <w:rPr/>
      </w:pPr>
      <w:r>
        <w:rPr/>
        <w:t xml:space="preserve">К организационно-правовым формам в </w:t>
      </w:r>
      <w:r>
        <w:rPr>
          <w:lang w:val="uk-UA"/>
        </w:rPr>
        <w:t xml:space="preserve">мировой и отечественной </w:t>
      </w:r>
      <w:r>
        <w:rPr/>
        <w:t>практике относятся следующие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/>
      </w:pPr>
      <w:r>
        <w:rPr>
          <w:sz w:val="28"/>
          <w:szCs w:val="28"/>
        </w:rPr>
        <w:t>хозяйственные товарищества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щества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/>
      </w:pPr>
      <w:r>
        <w:rPr>
          <w:sz w:val="28"/>
          <w:szCs w:val="28"/>
        </w:rPr>
        <w:t>акционерное общество (открытое 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крытое)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/>
      </w:pPr>
      <w:r>
        <w:rPr>
          <w:sz w:val="28"/>
          <w:szCs w:val="28"/>
        </w:rPr>
        <w:t>производств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оператив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/>
      </w:pPr>
      <w:r>
        <w:rPr>
          <w:sz w:val="28"/>
          <w:szCs w:val="28"/>
        </w:rPr>
        <w:t>унитар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приятие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/>
      </w:pPr>
      <w:r>
        <w:rPr>
          <w:sz w:val="28"/>
          <w:szCs w:val="28"/>
        </w:rPr>
        <w:t>финансово-промышленная групп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ФПГ)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ци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/>
      </w:pPr>
      <w:r>
        <w:rPr>
          <w:sz w:val="28"/>
          <w:szCs w:val="28"/>
        </w:rPr>
        <w:t>транснациональ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рпораци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гломерат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н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динг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рциум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/>
      </w:pPr>
      <w:r>
        <w:rPr>
          <w:sz w:val="28"/>
          <w:szCs w:val="28"/>
        </w:rPr>
        <w:t>совмест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приятие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ель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икат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ст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зяйственные товарищества и общества </w:t>
      </w:r>
      <w:r>
        <w:rPr>
          <w:rFonts w:cs="Times New Roman" w:ascii="Times New Roman" w:hAnsi="Times New Roman"/>
          <w:sz w:val="28"/>
          <w:szCs w:val="28"/>
        </w:rPr>
        <w:t>– это коммерческие организации с разделенным на доли (вклады) учредителей (участников) уставным капиталом (складочным) капитал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иды товариществ: </w:t>
      </w:r>
      <w:r>
        <w:rPr>
          <w:rFonts w:cs="Times New Roman" w:ascii="Times New Roman" w:hAnsi="Times New Roman"/>
          <w:sz w:val="28"/>
          <w:szCs w:val="28"/>
        </w:rPr>
        <w:t>полное товарищество и товарищество на вере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Виды обществ: </w:t>
      </w:r>
      <w:r>
        <w:rPr/>
        <w:t>общество с ограниченной ответственностью и общество с дополнительной ответственностью (табл.</w:t>
      </w:r>
      <w:r>
        <w:rPr>
          <w:lang w:val="uk-UA"/>
        </w:rPr>
        <w:t xml:space="preserve"> 3.2</w:t>
      </w:r>
      <w:r>
        <w:rPr/>
        <w:t>).</w:t>
      </w:r>
    </w:p>
    <w:p>
      <w:pPr>
        <w:pStyle w:val="Heading3"/>
        <w:tabs>
          <w:tab w:val="clear" w:pos="708"/>
          <w:tab w:val="left" w:pos="2490" w:leader="none"/>
        </w:tabs>
        <w:ind w:left="0" w:firstLine="709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3"/>
        <w:tabs>
          <w:tab w:val="clear" w:pos="708"/>
          <w:tab w:val="left" w:pos="2490" w:leader="none"/>
        </w:tabs>
        <w:ind w:left="0" w:firstLine="709"/>
        <w:jc w:val="both"/>
        <w:rPr/>
      </w:pPr>
      <w:r>
        <w:rPr>
          <w:b w:val="false"/>
          <w:i w:val="false"/>
        </w:rPr>
        <w:t xml:space="preserve">Таблица </w:t>
      </w:r>
      <w:r>
        <w:rPr>
          <w:b w:val="false"/>
          <w:i w:val="false"/>
          <w:lang w:val="uk-UA"/>
        </w:rPr>
        <w:t xml:space="preserve">3.2  </w:t>
      </w:r>
      <w:r>
        <w:rPr/>
        <w:t>Виды товариществ и общест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706"/>
      </w:tblGrid>
      <w:tr>
        <w:trPr>
          <w:trHeight w:val="30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е товарищество:</w:t>
            </w:r>
          </w:p>
          <w:p>
            <w:pPr>
              <w:pStyle w:val="TableParagraph"/>
              <w:ind w:left="170" w:hanging="0"/>
              <w:jc w:val="both"/>
              <w:rPr/>
            </w:pPr>
            <w:r>
              <w:rPr>
                <w:sz w:val="24"/>
                <w:szCs w:val="24"/>
              </w:rPr>
              <w:t>- товарищество, участники которого в соответствии с заключенными между ними договорами занимаются предпринимательской деятельностью от имени товарищества и несут ответственность по его обязательствам принадлежащим им имуществом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варищество на вере</w:t>
            </w:r>
          </w:p>
          <w:p>
            <w:pPr>
              <w:pStyle w:val="TableParagraph"/>
              <w:ind w:left="17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коммандитное товарищество):</w:t>
            </w:r>
          </w:p>
          <w:p>
            <w:pPr>
              <w:pStyle w:val="TableParagraph"/>
              <w:ind w:left="170" w:hanging="0"/>
              <w:jc w:val="both"/>
              <w:rPr/>
            </w:pPr>
            <w:r>
              <w:rPr>
                <w:sz w:val="24"/>
                <w:szCs w:val="24"/>
              </w:rPr>
              <w:t>- товарищество, в котором, наряду с участниками, осуществляющими от имени товарищества предпринимательскую деятельность и отвечающим по обязательствам товарищества своим имуществом (полными товарищами), имеется один или несколько вкладчиков (коммандитов), которые несут риск убытков, связанных с деятельностью товарищества в пределах сумм, внесенных ими вкладов, и не принимают участия в осуществлении предпринимательской деятельности.</w:t>
            </w:r>
          </w:p>
        </w:tc>
      </w:tr>
      <w:tr>
        <w:trPr>
          <w:trHeight w:val="30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бщество с ограниченной ответственностью (ООО)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ind w:left="170" w:hanging="0"/>
              <w:jc w:val="both"/>
              <w:rPr/>
            </w:pPr>
            <w:r>
              <w:rPr>
                <w:sz w:val="24"/>
                <w:szCs w:val="24"/>
              </w:rPr>
              <w:t>учрежденное одним или несколькими лицами общество, уставной капитал которого разделен на доли определенных учредительными документам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ов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ind w:left="170" w:hanging="0"/>
              <w:jc w:val="both"/>
              <w:rPr/>
            </w:pPr>
            <w:r>
              <w:rPr>
                <w:sz w:val="24"/>
                <w:szCs w:val="24"/>
              </w:rPr>
              <w:t>участники ООО не отвечают по е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ам и несут риск убытков, связанных с деятельностью общества в пределах стоимости внесенных ими средств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бщество с дополнительной ответственностью (ОДО)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7" w:leader="none"/>
              </w:tabs>
              <w:ind w:left="170" w:hanging="0"/>
              <w:jc w:val="both"/>
              <w:rPr/>
            </w:pPr>
            <w:r>
              <w:rPr>
                <w:sz w:val="24"/>
                <w:szCs w:val="24"/>
              </w:rPr>
              <w:t>учрежденное одним или несколькими лицами общество, уставной капитал которого разделен 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и определенные учредительными документам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07" w:leader="none"/>
              </w:tabs>
              <w:ind w:left="170" w:hanging="0"/>
              <w:jc w:val="both"/>
              <w:rPr/>
            </w:pPr>
            <w:r>
              <w:rPr>
                <w:sz w:val="24"/>
                <w:szCs w:val="24"/>
              </w:rPr>
              <w:t>участники такого общества солидарно несут субсидиарную ответственность по его обязательствам своим имуществом в одинаковом для всех размере, кратном стоимости их вкладов, определяемом учредительными документами общества.</w:t>
            </w:r>
          </w:p>
        </w:tc>
      </w:tr>
    </w:tbl>
    <w:p>
      <w:pPr>
        <w:pStyle w:val="TextBody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>Акционерное общество (ОАО и ЗАО</w:t>
      </w:r>
      <w:r>
        <w:rPr>
          <w:b/>
        </w:rPr>
        <w:t xml:space="preserve">) </w:t>
      </w:r>
      <w:r>
        <w:rPr/>
        <w:t>– это общество, уставной капитал которого разделен на определенное число акций. Участники АО (акционеры)  не отвечают по его обязательствам и несут риски убытков, связанных с деятельностью общества, в пределах стоимости принадлежащим им акций. Виды акционерных обществ: открытое и закрытое. В открытом АО акции  продаются на свободном рынке, в закрытом АО – только среди</w:t>
      </w:r>
      <w:r>
        <w:rPr>
          <w:spacing w:val="-18"/>
        </w:rPr>
        <w:t xml:space="preserve"> </w:t>
      </w:r>
      <w:r>
        <w:rPr/>
        <w:t>сотрудников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Производственный кооператив </w:t>
      </w:r>
      <w:r>
        <w:rPr>
          <w:i/>
        </w:rPr>
        <w:t xml:space="preserve">– </w:t>
      </w:r>
      <w:r>
        <w:rPr/>
        <w:t>добровольное объединение граждан на основе членства для совместной производственной или иной хозяйственной деятельности, основанной на их личном трудовом или ином участии и объединении его членами (участниками) имущественных паевых взносов.</w:t>
      </w:r>
    </w:p>
    <w:p>
      <w:pPr>
        <w:pStyle w:val="TextBody"/>
        <w:ind w:left="0" w:firstLine="709"/>
        <w:jc w:val="both"/>
        <w:rPr>
          <w:lang w:val="uk-UA"/>
        </w:rPr>
      </w:pPr>
      <w:r>
        <w:rPr>
          <w:b/>
          <w:i/>
        </w:rPr>
        <w:t xml:space="preserve">Унитарное предприятие </w:t>
      </w:r>
      <w:r>
        <w:rPr/>
        <w:t>– это коммерческая организация, не наделенная правом собственности на закрепленное за ней имущество. Имущество УП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TextBody"/>
        <w:ind w:left="0" w:firstLine="709"/>
        <w:jc w:val="both"/>
        <w:rPr>
          <w:lang w:val="uk-UA"/>
        </w:rPr>
      </w:pPr>
      <w:r>
        <w:rPr>
          <w:b/>
          <w:i/>
        </w:rPr>
        <w:t xml:space="preserve">Финансово-промышленная группа (ФПГ) </w:t>
      </w:r>
      <w:r>
        <w:rPr/>
        <w:t>– это диверсифицированная многофункциональная структура, образующаяся в результате объединения капиталов предприятий, кредитно-финансовых и инвестиционных институтов, а также других организаций с целью максимизации прибыли, повышения эффективности производственных и финансовых операций, усиления конкурентоспособности на внутреннем и внешних рынках, упрочения технологических и кооперационных связей, роста экономического потенциала всей группы в целом и каждого из ее участников в отдельности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Корпорация </w:t>
      </w:r>
      <w:r>
        <w:rPr/>
        <w:t>– это организация или союз организаций, созданных для защиты каких-либо интересов и привилегий участников и образующих самостоятельное юридическое лицо.</w:t>
      </w:r>
    </w:p>
    <w:p>
      <w:pPr>
        <w:pStyle w:val="TextBody"/>
        <w:ind w:left="0" w:firstLine="709"/>
        <w:jc w:val="both"/>
        <w:rPr/>
      </w:pPr>
      <w:r>
        <w:rPr/>
        <w:t>Основы корпоративного законодательства устанавливают за корпорацией право действовать на правах юридического лица независимо от своих владельцев.</w:t>
      </w:r>
    </w:p>
    <w:p>
      <w:pPr>
        <w:pStyle w:val="TextBody"/>
        <w:ind w:left="0" w:firstLine="709"/>
        <w:jc w:val="both"/>
        <w:rPr/>
      </w:pPr>
      <w:r>
        <w:rPr/>
        <w:t>Современная корпорация – это, как правило, материнская компания с целой сетью дочерних обществ, филиалов, агентств и прочих хозяйственных образований, имеющих различный юридический статус и разную степень хозяйственно-оперативной</w:t>
      </w:r>
      <w:r>
        <w:rPr>
          <w:spacing w:val="69"/>
        </w:rPr>
        <w:t xml:space="preserve"> </w:t>
      </w:r>
      <w:r>
        <w:rPr/>
        <w:t>самостоятельности.</w:t>
      </w:r>
    </w:p>
    <w:p>
      <w:pPr>
        <w:pStyle w:val="Heading3"/>
        <w:ind w:left="0" w:firstLine="709"/>
        <w:jc w:val="both"/>
        <w:rPr/>
      </w:pPr>
      <w:r>
        <w:rPr/>
        <w:t xml:space="preserve">Транснациональная корпорация </w:t>
      </w:r>
      <w:r>
        <w:rPr>
          <w:b w:val="false"/>
          <w:i w:val="false"/>
        </w:rPr>
        <w:t>– это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521" w:leader="none"/>
        </w:tabs>
        <w:ind w:left="0" w:firstLine="709"/>
        <w:jc w:val="both"/>
        <w:rPr/>
      </w:pPr>
      <w:r>
        <w:rPr>
          <w:sz w:val="28"/>
        </w:rPr>
        <w:t>особый вид корпорации, переросшей национальные рамки и осуществляющей свою деятельность на мировом рынке посредством заграничных филиалов и дочерних</w:t>
      </w:r>
      <w:r>
        <w:rPr>
          <w:spacing w:val="-6"/>
          <w:sz w:val="28"/>
        </w:rPr>
        <w:t xml:space="preserve"> </w:t>
      </w:r>
      <w:r>
        <w:rPr>
          <w:sz w:val="28"/>
        </w:rPr>
        <w:t>обществ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521" w:leader="none"/>
        </w:tabs>
        <w:ind w:left="0" w:firstLine="709"/>
        <w:jc w:val="both"/>
        <w:rPr/>
      </w:pPr>
      <w:r>
        <w:rPr>
          <w:sz w:val="28"/>
        </w:rPr>
        <w:t>национальная компания с зарубежными активами, т.е. национальная по капиталу и контролю, но международная по сфере</w:t>
      </w:r>
      <w:r>
        <w:rPr>
          <w:spacing w:val="60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Конгломерат </w:t>
      </w:r>
      <w:r>
        <w:rPr>
          <w:i/>
        </w:rPr>
        <w:t xml:space="preserve">– </w:t>
      </w:r>
      <w:r>
        <w:rPr/>
        <w:t>это организационная форма объединения предприятий, которая возникает в результате слияния различных фирм, вне зависимости от их горизонтальной или вертикальной общности. Конгломерат ориентирован на развитие и максимизацию прибылей, независимо от сфер</w:t>
      </w:r>
      <w:r>
        <w:rPr>
          <w:spacing w:val="54"/>
        </w:rPr>
        <w:t xml:space="preserve"> </w:t>
      </w:r>
      <w:r>
        <w:rPr/>
        <w:t>деятельности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Концерн </w:t>
      </w:r>
      <w:r>
        <w:rPr/>
        <w:t>– это форма объединения (как правило, многоотраслевого) самостоятельных предприятий, связанных посредством систем участия, финансовых связей, договоров об общности интересов, патентно-лицензионных соглашений, тесного производственного сотрудничества. Входящие в концерн пред- приятия номинально остаются самостоятельными юридическими лицами в форме акционерных или иных хозяйственных обществ, а фактически подчинены единому хозяйственному руководству. Деятельность концерна ориентирована в основном на производство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Холдинг </w:t>
      </w:r>
      <w:r>
        <w:rPr>
          <w:i/>
        </w:rPr>
        <w:t xml:space="preserve">– </w:t>
      </w:r>
      <w:r>
        <w:rPr/>
        <w:t>это организация, владеющая контрольными пакетами акций других компаний с целью осуществления по отношению к ним функций контроля и управления. Холдинг является специфическим управленческим и финансовым ядром современных корпораций, концернов, конгломератов и иных организационных форм рынка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Консорциум </w:t>
      </w:r>
      <w:r>
        <w:rPr>
          <w:b/>
        </w:rPr>
        <w:t xml:space="preserve">– </w:t>
      </w:r>
      <w:r>
        <w:rPr/>
        <w:t>одна из форм временных объединений, создаваемых на основе соглашения (с образованием или без образования юридического лица) между несколькими предприятиями, компаниями, фирмами, банками, научны- ми центрами, государственными структурами для совместного проведения крупных финансовых операций по размещению займов, акций или осуществлению наукоемких и капиталоемких проектов, в т. ч. международных. Участники консорциума полностью сохраняют свою экономическую и юридическую самостоятельность, за исключением той части деятельности, которая связана с достижением целей</w:t>
      </w:r>
      <w:r>
        <w:rPr>
          <w:spacing w:val="-6"/>
        </w:rPr>
        <w:t xml:space="preserve"> </w:t>
      </w:r>
      <w:r>
        <w:rPr/>
        <w:t>консорциума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Совместное предприятие </w:t>
      </w:r>
      <w:r>
        <w:rPr>
          <w:b/>
        </w:rPr>
        <w:t xml:space="preserve">– </w:t>
      </w:r>
      <w:r>
        <w:rPr/>
        <w:t>международное предприятие, создающееся двумя или несколькими национальными предприятиями с целью наиболее полного использования потенциала каждой из сторон для максимизации полезного экономического эффекта их деятельности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Картель </w:t>
      </w:r>
      <w:r>
        <w:rPr>
          <w:b/>
        </w:rPr>
        <w:t xml:space="preserve">– </w:t>
      </w:r>
      <w:r>
        <w:rPr/>
        <w:t>организационная форма, при которой не ликвидируется производственная и коммерческая самостоятельность предприятий, но заключается соглашение между участниками по ряду вопросов (цены, квоты, рынки, условия реализации и т.д.)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Синдикат </w:t>
      </w:r>
      <w:r>
        <w:rPr>
          <w:b/>
        </w:rPr>
        <w:t xml:space="preserve">– </w:t>
      </w:r>
      <w:r>
        <w:rPr/>
        <w:t>организационная форма объединения, отличительной особенностью которой является заключение соглашения между предприятиями одной отрасли промышленности по контролю над сбытом продукции и закупкой сырья с целью получения монопольных прибылей. При этой форме предприятия сохраняют производственную и юридическую самостоятельность, но, при этом, утрачивают коммерческую</w:t>
      </w:r>
      <w:r>
        <w:rPr>
          <w:spacing w:val="-4"/>
        </w:rPr>
        <w:t xml:space="preserve"> </w:t>
      </w:r>
      <w:r>
        <w:rPr/>
        <w:t>самостоятельность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Трест </w:t>
      </w:r>
      <w:r>
        <w:rPr>
          <w:b/>
        </w:rPr>
        <w:t xml:space="preserve">– </w:t>
      </w:r>
      <w:r>
        <w:rPr/>
        <w:t>организационная форма, при которой предприятия, объединенные в единый производственный комплекс, теряют свою юридическую, производственную и коммерческую</w:t>
      </w:r>
      <w:r>
        <w:rPr>
          <w:spacing w:val="-5"/>
        </w:rPr>
        <w:t xml:space="preserve"> </w:t>
      </w:r>
      <w:r>
        <w:rPr/>
        <w:t>самостоятельность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Ассоциация </w:t>
      </w:r>
      <w:r>
        <w:rPr>
          <w:b/>
        </w:rPr>
        <w:t xml:space="preserve">– </w:t>
      </w:r>
      <w:r>
        <w:rPr/>
        <w:t>добровольное объединение юридических или физических лиц для достижения общей хозяйственной, научной, культурной или какой- либо другой, как правило, некоммерческой цели.</w:t>
      </w:r>
    </w:p>
    <w:p>
      <w:pPr>
        <w:pStyle w:val="211"/>
        <w:shd w:fill="auto" w:val="clear"/>
        <w:tabs>
          <w:tab w:val="clear" w:pos="708"/>
          <w:tab w:val="left" w:pos="1726" w:leader="none"/>
        </w:tabs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1726" w:leader="none"/>
        </w:tabs>
        <w:spacing w:lineRule="auto" w:line="240" w:before="0" w:after="0"/>
        <w:ind w:hanging="0"/>
        <w:jc w:val="center"/>
        <w:rPr>
          <w:rStyle w:val="2"/>
          <w:b/>
          <w:b/>
          <w:sz w:val="28"/>
          <w:szCs w:val="28"/>
        </w:rPr>
      </w:pPr>
      <w:r>
        <w:rPr>
          <w:rStyle w:val="2"/>
          <w:b/>
          <w:color w:val="000000"/>
          <w:sz w:val="28"/>
          <w:szCs w:val="28"/>
          <w:lang w:val="ru-RU"/>
        </w:rPr>
        <w:t xml:space="preserve">3.5  </w:t>
      </w:r>
      <w:r>
        <w:rPr>
          <w:rStyle w:val="2"/>
          <w:b/>
          <w:color w:val="000000"/>
          <w:sz w:val="28"/>
          <w:szCs w:val="28"/>
        </w:rPr>
        <w:t>Организация как открытая система</w:t>
      </w:r>
    </w:p>
    <w:p>
      <w:pPr>
        <w:pStyle w:val="211"/>
        <w:shd w:fill="auto" w:val="clear"/>
        <w:tabs>
          <w:tab w:val="clear" w:pos="708"/>
          <w:tab w:val="left" w:pos="1726" w:leader="none"/>
        </w:tabs>
        <w:spacing w:lineRule="auto" w:line="240" w:before="0" w:after="0"/>
        <w:ind w:hanging="0"/>
        <w:rPr>
          <w:rStyle w:val="2"/>
          <w:b/>
          <w:b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утренняя среда организации определяется внутренними переменными, то есть ситуативными факторами внутри органи</w:t>
        <w:softHyphen/>
        <w:t>зации. Внутренняя среда, где работают менеджеры, заключает в себе корпоративную культуру, организационную структуру, технологию производства, все принадлежащие организации дома и сооружения, машины и оборудование. Наиболее весомым фактором внутренней среды является корпоративная культура. Внутренняя культура должна отвечать требованиям как внешней среды, так и стратегии фирмы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ультуру можно определить как набор базовых ценностей, убеждений, различных соглашений и норм, которые разделяются всеми членами организации. Это своего рода система общих ценно</w:t>
        <w:softHyphen/>
        <w:t>стей и предположений о том, что и как делается на фирме. Осознание культурных традиций позволяет новым членам организации пра</w:t>
        <w:softHyphen/>
        <w:t>вильно мыслить, чувствовать, понимать окружающих. Обычно выделяют три уровня корпоративной культуры. Самый верхний, поверхностный уровень составляют видимые объекты: манера оде</w:t>
        <w:softHyphen/>
        <w:t>ваться, правила поведения, физические символы, организационные церемонии, размещения офисов. Все это можно увидеть, услышать или понять, наблюдая за поведением других членов орган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торой уровень — это общие ценности и убеждения, кото</w:t>
        <w:softHyphen/>
        <w:t>рые сознательно разделяют и культивируют члены организации. Это проявляется в их рассказах, языке, используемых символах. Некоторые ценности укореняются в корпоративной культуре на</w:t>
        <w:softHyphen/>
        <w:t>столько глубоко, что сотрудники просто перестают их замечать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ти базовые, основополагающие предположения и убеждения и являются сутью корпоративной культуры. Именно они руково</w:t>
        <w:softHyphen/>
        <w:t>дят поведением и поступками людей на подсознательном уровне. Культура многих организаций основывается на предположении о том, что каждый индивид пытается на высоком уровне исполнять порученные ему обязанности. В таких организациях сотрудники имеют большую свободу и большую ответственность, коллеги до</w:t>
        <w:softHyphen/>
        <w:t>веряют друг другу и работают совместно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Американские экономисты Мескона М., Альберт М. и Хедоури Ф. выделяют такие основные внутренние переменные в любой организации, как цели, структура, задачи, технология и люди (работники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Цели</w:t>
      </w:r>
      <w:r>
        <w:rPr>
          <w:rStyle w:val="2"/>
          <w:color w:val="000000"/>
          <w:sz w:val="28"/>
          <w:szCs w:val="28"/>
        </w:rPr>
        <w:t xml:space="preserve"> - это конкретное конечное состояние или ожидаемый результат, которого пытается достичь группа работающих вместе. Существует значительная разновидность целей в зависимости от характера организаци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Структура</w:t>
      </w:r>
      <w:r>
        <w:rPr>
          <w:rStyle w:val="2"/>
          <w:color w:val="000000"/>
          <w:sz w:val="28"/>
          <w:szCs w:val="28"/>
        </w:rPr>
        <w:t xml:space="preserve"> - это логические взаимоотношения уровней управления и видов работ, позволяющие наиболее эффективно до</w:t>
        <w:softHyphen/>
        <w:t>стичь целей орган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Задание</w:t>
      </w:r>
      <w:r>
        <w:rPr>
          <w:rStyle w:val="2"/>
          <w:color w:val="000000"/>
          <w:sz w:val="28"/>
          <w:szCs w:val="28"/>
        </w:rPr>
        <w:t xml:space="preserve"> - это виды работ, которые необходимо выполнить определенным способом и в обусловленный срок. Это работа с предметами труда, орудиями труда, информацией и людьм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Технология</w:t>
      </w:r>
      <w:r>
        <w:rPr>
          <w:rStyle w:val="2"/>
          <w:color w:val="000000"/>
          <w:sz w:val="28"/>
          <w:szCs w:val="28"/>
        </w:rPr>
        <w:t xml:space="preserve"> - это средство превращения входных элементов (материалов, оборудования, сырья) в выходные (продукт, изделие). Исторически технология формировалась в процессе трех переворо</w:t>
        <w:softHyphen/>
        <w:t>тов: промышленной революции, стандартизации, механизации и автоматизации, с применением конвейерных сборочных систем.</w:t>
      </w:r>
    </w:p>
    <w:p>
      <w:pPr>
        <w:pStyle w:val="71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</w:rPr>
        <w:t>Британская исследовательница управления Джоан Вудворд разделила технологию на три категории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Единичное, мелкосерийное или индивидуальное производ</w:t>
        <w:softHyphen/>
        <w:t>ство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6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ассовое или крупносерийное производство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6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Технологии непрерывного производств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гласно подходу американского социолога Джеймса Томпсона, можно выделить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ногозвенные технологии (например, сборка автомобиля)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реднические технологии (например, банковское дело) - это посредническая технология, которая связывает вкладчиков и тех, кто берет ссуды в банке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Интенсивные технологии характеризуются применением специальных приемов, навыков или услуг (например, монтаж ки</w:t>
        <w:softHyphen/>
        <w:t>нофильма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В</w:t>
      </w:r>
      <w:r>
        <w:rPr>
          <w:rStyle w:val="2"/>
          <w:color w:val="000000"/>
          <w:sz w:val="28"/>
          <w:szCs w:val="28"/>
        </w:rPr>
        <w:t>ыделяют индивидуальные, мелкосерийные, серий</w:t>
        <w:softHyphen/>
        <w:t>ные, крупносерийные, массовые и массовотекущие технолог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Люди</w:t>
      </w:r>
      <w:r>
        <w:rPr>
          <w:rStyle w:val="2"/>
          <w:color w:val="000000"/>
          <w:sz w:val="28"/>
          <w:szCs w:val="28"/>
        </w:rPr>
        <w:t xml:space="preserve"> - важнейший ситуативный фактор организации. Его роль определяется способностями, одаренностью, потребностями, знаниями, поведением, отношением к труду, позицией, понима</w:t>
        <w:softHyphen/>
        <w:t>нием ценностей, окружением, наличием качеств лидер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 w:eastAsia="en-US"/>
        </w:rPr>
      </w:pPr>
      <w:r>
        <w:rPr>
          <w:rStyle w:val="2"/>
          <w:color w:val="000000"/>
          <w:sz w:val="28"/>
          <w:szCs w:val="28"/>
        </w:rPr>
        <w:t>Внутренние переменные, взаимосвязанные между собой, об</w:t>
        <w:softHyphen/>
        <w:t xml:space="preserve">разуют системную модель (рис. </w:t>
      </w:r>
      <w:r>
        <w:rPr>
          <w:rStyle w:val="2"/>
          <w:color w:val="000000"/>
          <w:sz w:val="28"/>
          <w:szCs w:val="28"/>
          <w:lang w:val="ru-RU" w:eastAsia="en-US"/>
        </w:rPr>
        <w:t>3</w:t>
      </w:r>
      <w:r>
        <w:rPr>
          <w:rStyle w:val="2"/>
          <w:color w:val="000000"/>
          <w:sz w:val="28"/>
          <w:szCs w:val="28"/>
          <w:lang w:eastAsia="en-US"/>
        </w:rPr>
        <w:t>.</w:t>
      </w:r>
      <w:r>
        <w:rPr>
          <w:rStyle w:val="2"/>
          <w:color w:val="000000"/>
          <w:sz w:val="28"/>
          <w:szCs w:val="28"/>
          <w:lang w:val="uk-UA" w:eastAsia="en-US"/>
        </w:rPr>
        <w:t>3</w:t>
      </w:r>
      <w:r>
        <w:rPr>
          <w:rStyle w:val="2"/>
          <w:color w:val="000000"/>
          <w:sz w:val="28"/>
          <w:szCs w:val="28"/>
          <w:lang w:eastAsia="en-US"/>
        </w:rPr>
        <w:t>.).</w:t>
      </w:r>
    </w:p>
    <w:p>
      <w:pPr>
        <w:pStyle w:val="211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490220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74" t="-3101" r="4153" b="1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Рис.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>.</w:t>
      </w:r>
      <w:r>
        <w:rPr>
          <w:rStyle w:val="2"/>
          <w:color w:val="000000"/>
          <w:sz w:val="28"/>
          <w:szCs w:val="28"/>
          <w:lang w:val="uk-UA"/>
        </w:rPr>
        <w:t>3</w:t>
      </w:r>
      <w:r>
        <w:rPr>
          <w:rStyle w:val="2"/>
          <w:color w:val="000000"/>
          <w:sz w:val="28"/>
          <w:szCs w:val="28"/>
        </w:rPr>
        <w:t xml:space="preserve"> - Системная модель внутренних переменных</w:t>
      </w:r>
    </w:p>
    <w:p>
      <w:pPr>
        <w:pStyle w:val="211"/>
        <w:shd w:fill="auto" w:val="clear"/>
        <w:spacing w:lineRule="auto" w:line="240" w:before="0" w:after="0"/>
        <w:ind w:firstLine="709"/>
        <w:jc w:val="center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утренняя среда организации представлена функциональ</w:t>
        <w:softHyphen/>
        <w:t>ными сферами, которые являются общими для всех типов орга</w:t>
        <w:softHyphen/>
        <w:t>низац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Кадровая функция</w:t>
      </w:r>
      <w:r>
        <w:rPr>
          <w:rStyle w:val="2"/>
          <w:color w:val="000000"/>
          <w:sz w:val="28"/>
          <w:szCs w:val="28"/>
        </w:rPr>
        <w:t xml:space="preserve"> - это обеспечение производственной и дру</w:t>
        <w:softHyphen/>
        <w:t>гих сфер человеческими ресурсами (наем, подготовка и перепод</w:t>
        <w:softHyphen/>
        <w:t>готовка). Выполнение всех управленческих действий, связанных с социальной сферой: оплата, благосостояние и условия найм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Финансы и бухгалтерский учет</w:t>
      </w:r>
      <w:r>
        <w:rPr>
          <w:rStyle w:val="2"/>
          <w:color w:val="000000"/>
          <w:sz w:val="28"/>
          <w:szCs w:val="28"/>
        </w:rPr>
        <w:t xml:space="preserve"> - это денежные аспекты бизнеса, в т.ч. управление средствами (расходы, изменение денежной массы). Бухгалтерский учет - сбор, обработка и анализ финансовых данных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Обеспечение ресурсами</w:t>
      </w:r>
      <w:r>
        <w:rPr>
          <w:rStyle w:val="2"/>
          <w:color w:val="000000"/>
          <w:sz w:val="28"/>
          <w:szCs w:val="28"/>
        </w:rPr>
        <w:t xml:space="preserve"> - осуществление и усовершенствова</w:t>
        <w:softHyphen/>
        <w:t>ние системы материально-технического обеспечения организации материалами, полуфабрикатами, машинами и энергетическими ресурсам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роизводственная функция</w:t>
      </w:r>
      <w:r>
        <w:rPr>
          <w:rStyle w:val="2"/>
          <w:color w:val="000000"/>
          <w:sz w:val="28"/>
          <w:szCs w:val="28"/>
        </w:rPr>
        <w:t xml:space="preserve"> - обеспечение функциониро</w:t>
        <w:softHyphen/>
        <w:t>вания производственного процесса в зависимости от цели произ</w:t>
        <w:softHyphen/>
        <w:t>водственной функции. Принятие решений в сфере технологий, организации, календарного планирования, производства, а так</w:t>
        <w:softHyphen/>
        <w:t>же контроля качества (все эти многочисленные задачи входят в оперативно-производственное управление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Функция развития продукта и процесса производства</w:t>
      </w:r>
      <w:r>
        <w:rPr>
          <w:rStyle w:val="2"/>
          <w:color w:val="000000"/>
          <w:sz w:val="28"/>
          <w:szCs w:val="28"/>
        </w:rPr>
        <w:t xml:space="preserve"> - это организация проведения исследований и развития процессов, разработка высоких технологий, компьютеризация (усовершен</w:t>
        <w:softHyphen/>
        <w:t>ствование организации процессов). Изучение долгосрочной дина</w:t>
        <w:softHyphen/>
        <w:t>мики развития продукта, как основного фактора конкуренции на рынке, осуществление инновационной политики фирмы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Функция развития материально-технического обеспече</w:t>
        <w:softHyphen/>
        <w:t>ния производства</w:t>
      </w:r>
      <w:r>
        <w:rPr>
          <w:rStyle w:val="2"/>
          <w:color w:val="000000"/>
          <w:sz w:val="28"/>
          <w:szCs w:val="28"/>
        </w:rPr>
        <w:t xml:space="preserve"> - это развитие инструментального хозяйства, ремонтных служб и служб технического оснащения с целью обе</w:t>
        <w:softHyphen/>
        <w:t>спечения рациональных сроков физического и морального износа технических систем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Маркетинг</w:t>
      </w:r>
      <w:r>
        <w:rPr>
          <w:rStyle w:val="2"/>
          <w:color w:val="000000"/>
          <w:sz w:val="28"/>
          <w:szCs w:val="28"/>
        </w:rPr>
        <w:t xml:space="preserve"> - это особенный вид деятельности по прогнозирова</w:t>
        <w:softHyphen/>
        <w:t>нию, осуществлению, выявлению и удовлетворению желаний потре</w:t>
        <w:softHyphen/>
        <w:t>бителя. Выполнение этих функций для одной организации называют микромаркетингом, в целом для общества - макромаркетингом. При изучении поведения покупателей стоит учитывать их социальные, психологические, культурные, просветительские, вековые и другие факторы. Они определяют необходимость создания продукта, пробле</w:t>
        <w:softHyphen/>
        <w:t>му поиска информации о нем, оценку альтернатив, принимают реше</w:t>
        <w:softHyphen/>
        <w:t>ние о покупке продукта и оценивают его качество при эксплуатации.</w:t>
      </w:r>
    </w:p>
    <w:p>
      <w:pPr>
        <w:pStyle w:val="211"/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hanging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rStyle w:val="2"/>
          <w:b/>
          <w:color w:val="000000"/>
          <w:sz w:val="28"/>
          <w:szCs w:val="28"/>
          <w:lang w:val="ru-RU"/>
        </w:rPr>
        <w:t xml:space="preserve">3.6 </w:t>
      </w:r>
      <w:r>
        <w:rPr>
          <w:rStyle w:val="2"/>
          <w:b/>
          <w:color w:val="000000"/>
          <w:sz w:val="28"/>
          <w:szCs w:val="28"/>
        </w:rPr>
        <w:t>Общие характеристики внешней среды организации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ешняя организационная среда содержит элементы, кото</w:t>
        <w:softHyphen/>
        <w:t xml:space="preserve">рые находятся за пределами организации, но оказывают на нее существенное влияние. Это конкуренты, ресурсы, технологии и экономические условия. </w:t>
      </w:r>
      <w:r>
        <w:rPr>
          <w:rStyle w:val="210"/>
          <w:color w:val="000000"/>
          <w:sz w:val="28"/>
          <w:szCs w:val="28"/>
        </w:rPr>
        <w:t>Внешнюю среду организации делят на два уровня: общая среда и среда задач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щая среда - это элементы, оказывающие опосредствован</w:t>
        <w:softHyphen/>
        <w:t>ное влияние на деятельность организации. Они содержат в себе со</w:t>
        <w:softHyphen/>
        <w:t>циальные, демографические и экономические факторы, одинаково влияющие на все организации (увеличение темпов инфляции, рост числа семей, в которых работают и муж, и жена). Внешние факто</w:t>
        <w:softHyphen/>
        <w:t>ры - это в основном неконтролированные силы, которые оказыва</w:t>
        <w:softHyphen/>
        <w:t>ют влияние на решения менеджеров и их действия и, в конечном итоге, на внутреннюю структуру и процессы в организации.</w:t>
      </w:r>
    </w:p>
    <w:p>
      <w:pPr>
        <w:pStyle w:val="71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</w:rPr>
        <w:t>Внешнее влияние на организацию можно представить как совокупность трех основных сфер: отдаленного, промышлен</w:t>
        <w:softHyphen/>
        <w:t>ного и оперативного влия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тдаленное влияние состоит из серии факторов, которые берут начало за пределами фирмы, как правило, независимые от внутренней ситуации, сложившейся в организации. </w:t>
      </w:r>
      <w:r>
        <w:rPr>
          <w:rStyle w:val="210"/>
          <w:color w:val="000000"/>
          <w:sz w:val="28"/>
          <w:szCs w:val="28"/>
        </w:rPr>
        <w:t>К отда</w:t>
        <w:softHyphen/>
        <w:t>ленному влиянию относятся: экологическое, экономическое, политико-правовое, социально-культурное, демографическое и технологическое влия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 производственному влиянию относят: производственную структуру, соперничество между конкурентами, входные и вы</w:t>
        <w:softHyphen/>
        <w:t>ходные барьеры, угроза появления товаров-заменителей, влияние поставщиков и влияние потребителе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 операционному окружению относят конкурентную пози</w:t>
        <w:softHyphen/>
        <w:t>цию, образ потребителя, рынок рабочей силы, интересы посред</w:t>
        <w:softHyphen/>
        <w:t>ников, отношения поставщиков и кредиторов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помним, что внешняя среда организации - это силы, внеш</w:t>
        <w:softHyphen/>
        <w:t>ние относительно организации, влияющие на ее результативность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ункциональные сферы внешней среды следующие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Социальная среда.</w:t>
      </w:r>
      <w:r>
        <w:rPr>
          <w:rStyle w:val="2"/>
          <w:color w:val="000000"/>
          <w:sz w:val="28"/>
          <w:szCs w:val="28"/>
        </w:rPr>
        <w:t xml:space="preserve"> Рост населения, развитие культуры, об</w:t>
        <w:softHyphen/>
        <w:t>разования определяют характер растущего потенциального рын</w:t>
        <w:softHyphen/>
        <w:t>ка; измерение потребности в количестве и качестве потребляемых благ (продуктов, жилья, комфорта), изменение стиля жизни при</w:t>
        <w:softHyphen/>
        <w:t>водит к трансформации понятий занятости и отдыха, здорового образа жизни, комфорта жилья, а все вместе - мотивация для из</w:t>
        <w:softHyphen/>
        <w:t>менения производства благ и услуг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равовая среда.</w:t>
      </w:r>
      <w:r>
        <w:rPr>
          <w:rStyle w:val="2"/>
          <w:color w:val="000000"/>
          <w:sz w:val="28"/>
          <w:szCs w:val="28"/>
        </w:rPr>
        <w:t xml:space="preserve"> Все бизнес-организации работают в юри</w:t>
        <w:softHyphen/>
        <w:t>дических рамках, нормы права регулируют поведение бизнес</w:t>
        <w:softHyphen/>
        <w:t>организаций и решают споры, конфликты между ними и обществом в целом. Поэтому развиваются законы, контрактное право, защита потребителей и т.п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Государственная среда.</w:t>
      </w:r>
      <w:r>
        <w:rPr>
          <w:rStyle w:val="2"/>
          <w:color w:val="000000"/>
          <w:sz w:val="28"/>
          <w:szCs w:val="28"/>
        </w:rPr>
        <w:t xml:space="preserve"> Государство в экономике может играть три различных роли: невмешательство государства в про</w:t>
        <w:softHyphen/>
        <w:t>цессы экономики (свободный рынок); радикальное вмешательство в экономику (социализм и коммунизм); прагматичное вмешатель</w:t>
        <w:softHyphen/>
        <w:t>ство, то есть согласование политических взглядов, индивидуаль</w:t>
        <w:softHyphen/>
        <w:t>ной инициативы, прибыльной мотивации, рыночных сил (регули</w:t>
        <w:softHyphen/>
        <w:t>руемый рынок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Политическая среда.</w:t>
      </w:r>
      <w:r>
        <w:rPr>
          <w:rStyle w:val="2"/>
          <w:color w:val="000000"/>
          <w:sz w:val="28"/>
          <w:szCs w:val="28"/>
        </w:rPr>
        <w:t xml:space="preserve"> Внутренний рынок находится под воз</w:t>
        <w:softHyphen/>
        <w:t>действием политических событий и решений, аналогично этому политические факторы могут влиять на операции в сфере между</w:t>
        <w:softHyphen/>
        <w:t>народного бизнес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Технологическая среда.</w:t>
      </w:r>
      <w:r>
        <w:rPr>
          <w:rStyle w:val="2"/>
          <w:color w:val="000000"/>
          <w:sz w:val="28"/>
          <w:szCs w:val="28"/>
        </w:rPr>
        <w:t xml:space="preserve"> Динамика спроса и предложения на рынке труда, ресурсов и финансов влияет на темпы инноваци</w:t>
        <w:softHyphen/>
        <w:t>онных процессов в технологии. Силы конкуренции стимулируют процесс развития технологи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Экономическая среда.</w:t>
      </w:r>
      <w:r>
        <w:rPr>
          <w:rStyle w:val="2"/>
          <w:color w:val="000000"/>
          <w:sz w:val="28"/>
          <w:szCs w:val="28"/>
        </w:rPr>
        <w:t xml:space="preserve"> Процессы производства продукции и услуг всегда находятся в конкретной связи с экономической сре</w:t>
        <w:softHyphen/>
        <w:t>дой: уровнем занятости, платежным балансом, темпами экономи</w:t>
        <w:softHyphen/>
        <w:t>ческого рост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0"/>
          <w:color w:val="000000"/>
          <w:sz w:val="28"/>
          <w:szCs w:val="28"/>
        </w:rPr>
        <w:t>Ресурсная среда.</w:t>
      </w:r>
      <w:r>
        <w:rPr>
          <w:rStyle w:val="2"/>
          <w:color w:val="000000"/>
          <w:sz w:val="28"/>
          <w:szCs w:val="28"/>
        </w:rPr>
        <w:t xml:space="preserve"> Экономисты считают, что потребляемые человечеством ресурсы всегда ограничены. Этот принцип можно считать правильным, если речь идет о ресурсах, не требующих глубокой переработки. В случае, если используются высокие технологии и ресурсами являются квазичастицы и компоненты энергии, то можно утверждать, что ресурсы на Земле не огра</w:t>
        <w:softHyphen/>
        <w:t>ничены. Проблемой производства является другой аспект: нау</w:t>
        <w:softHyphen/>
        <w:t>читься получать неограниченное количество ресурсов, не нару</w:t>
        <w:softHyphen/>
        <w:t>шая при этом стойкости и равновесия параметров окружающей среды, определяющих длительность пребывания человечества на Земле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7" w:hanging="180"/>
      </w:pPr>
      <w:rPr>
        <w:rFonts w:ascii="Times New Roman" w:hAnsi="Times New Roman" w:cs="Times New Roman" w:hint="default"/>
        <w:sz w:val="26"/>
        <w:w w:val="99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520" w:hanging="281"/>
      </w:pPr>
      <w:rPr>
        <w:rFonts w:ascii="Times New Roman" w:hAnsi="Times New Roman" w:cs="Times New Roman" w:hint="default"/>
        <w:sz w:val="28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12" w:hanging="360"/>
      </w:pPr>
      <w:rPr>
        <w:rFonts w:ascii="Times New Roman" w:hAnsi="Times New Roman" w:cs="Times New Roman" w:hint="default"/>
        <w:sz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3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6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6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06" w:hanging="180"/>
      </w:pPr>
      <w:rPr>
        <w:rFonts w:ascii="Times New Roman" w:hAnsi="Times New Roman" w:cs="Times New Roman" w:hint="default"/>
        <w:sz w:val="26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false"/>
      <w:ind w:left="8472" w:hanging="0"/>
      <w:outlineLvl w:val="2"/>
    </w:pPr>
    <w:rPr>
      <w:rFonts w:ascii="Times New Roman" w:hAnsi="Times New Roman" w:eastAsia="Calibri" w:cs="Times New Roman"/>
      <w:b/>
      <w:bCs/>
      <w:i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22"/>
      <w:szCs w:val="22"/>
      <w:lang w:bidi="ar-SA"/>
    </w:rPr>
  </w:style>
  <w:style w:type="character" w:styleId="3">
    <w:name w:val="Основной текст (3)_"/>
    <w:basedOn w:val="Style13"/>
    <w:qFormat/>
    <w:rPr>
      <w:i/>
      <w:iCs/>
      <w:sz w:val="22"/>
      <w:szCs w:val="22"/>
      <w:lang w:bidi="ar-SA"/>
    </w:rPr>
  </w:style>
  <w:style w:type="character" w:styleId="4">
    <w:name w:val="Основной текст (4)_"/>
    <w:basedOn w:val="Style13"/>
    <w:qFormat/>
    <w:rPr>
      <w:b/>
      <w:bCs/>
      <w:sz w:val="16"/>
      <w:szCs w:val="16"/>
      <w:lang w:val="uk-UA" w:bidi="ar-SA"/>
    </w:rPr>
  </w:style>
  <w:style w:type="character" w:styleId="5">
    <w:name w:val="Основной текст (5)_"/>
    <w:basedOn w:val="Style13"/>
    <w:qFormat/>
    <w:rPr>
      <w:b/>
      <w:bCs/>
      <w:sz w:val="18"/>
      <w:szCs w:val="18"/>
      <w:lang w:bidi="ar-SA"/>
    </w:rPr>
  </w:style>
  <w:style w:type="character" w:styleId="Style14">
    <w:name w:val="Колонтитул_"/>
    <w:basedOn w:val="Style13"/>
    <w:qFormat/>
    <w:rPr>
      <w:b/>
      <w:bCs/>
      <w:sz w:val="18"/>
      <w:szCs w:val="18"/>
      <w:lang w:bidi="ar-SA"/>
    </w:rPr>
  </w:style>
  <w:style w:type="character" w:styleId="21">
    <w:name w:val="Оглавление (2)_"/>
    <w:basedOn w:val="Style13"/>
    <w:qFormat/>
    <w:rPr>
      <w:sz w:val="22"/>
      <w:szCs w:val="22"/>
      <w:lang w:bidi="ar-SA"/>
    </w:rPr>
  </w:style>
  <w:style w:type="character" w:styleId="Style15">
    <w:name w:val="Оглавление_"/>
    <w:basedOn w:val="Style13"/>
    <w:qFormat/>
    <w:rPr>
      <w:b/>
      <w:bCs/>
      <w:sz w:val="18"/>
      <w:szCs w:val="18"/>
      <w:lang w:bidi="ar-SA"/>
    </w:rPr>
  </w:style>
  <w:style w:type="character" w:styleId="6">
    <w:name w:val="Основной текст (6)_"/>
    <w:basedOn w:val="Style13"/>
    <w:qFormat/>
    <w:rPr>
      <w:b/>
      <w:bCs/>
      <w:i/>
      <w:iCs/>
      <w:sz w:val="19"/>
      <w:szCs w:val="19"/>
      <w:lang w:bidi="ar-SA"/>
    </w:rPr>
  </w:style>
  <w:style w:type="character" w:styleId="7">
    <w:name w:val="Основной текст (7)_"/>
    <w:basedOn w:val="Style13"/>
    <w:qFormat/>
    <w:rPr>
      <w:b/>
      <w:bCs/>
      <w:i/>
      <w:iCs/>
      <w:sz w:val="21"/>
      <w:szCs w:val="21"/>
      <w:lang w:bidi="ar-SA"/>
    </w:rPr>
  </w:style>
  <w:style w:type="character" w:styleId="210">
    <w:name w:val="Основной текст (2) + 10"/>
    <w:basedOn w:val="2"/>
    <w:qFormat/>
    <w:rPr>
      <w:b/>
      <w:bCs/>
      <w:i/>
      <w:iCs/>
      <w:sz w:val="21"/>
      <w:szCs w:val="21"/>
    </w:rPr>
  </w:style>
  <w:style w:type="character" w:styleId="29pt">
    <w:name w:val="Основной текст (2) + 9 pt"/>
    <w:basedOn w:val="2"/>
    <w:qFormat/>
    <w:rPr>
      <w:b/>
      <w:bCs/>
      <w:sz w:val="18"/>
      <w:szCs w:val="18"/>
    </w:rPr>
  </w:style>
  <w:style w:type="character" w:styleId="22">
    <w:name w:val="Подпись к таблице (2)_"/>
    <w:basedOn w:val="Style13"/>
    <w:qFormat/>
    <w:rPr>
      <w:i/>
      <w:iCs/>
      <w:sz w:val="22"/>
      <w:szCs w:val="22"/>
      <w:lang w:bidi="ar-SA"/>
    </w:rPr>
  </w:style>
  <w:style w:type="character" w:styleId="23">
    <w:name w:val="Колонтитул (2)_"/>
    <w:basedOn w:val="Style13"/>
    <w:qFormat/>
    <w:rPr>
      <w:b/>
      <w:bCs/>
      <w:i/>
      <w:iCs/>
      <w:sz w:val="19"/>
      <w:szCs w:val="19"/>
      <w:lang w:bidi="ar-SA"/>
    </w:rPr>
  </w:style>
  <w:style w:type="character" w:styleId="711pt">
    <w:name w:val="Основной текст (7) + 11 pt"/>
    <w:basedOn w:val="7"/>
    <w:qFormat/>
    <w:rPr>
      <w:sz w:val="22"/>
      <w:szCs w:val="22"/>
    </w:rPr>
  </w:style>
  <w:style w:type="character" w:styleId="41">
    <w:name w:val="Подпись к таблице (4)_"/>
    <w:basedOn w:val="Style13"/>
    <w:qFormat/>
    <w:rPr>
      <w:b/>
      <w:bCs/>
      <w:i/>
      <w:iCs/>
      <w:sz w:val="19"/>
      <w:szCs w:val="19"/>
      <w:lang w:bidi="ar-SA"/>
    </w:rPr>
  </w:style>
  <w:style w:type="character" w:styleId="51">
    <w:name w:val="Подпись к таблице (5)_"/>
    <w:basedOn w:val="Style13"/>
    <w:qFormat/>
    <w:rPr>
      <w:b/>
      <w:bCs/>
      <w:sz w:val="19"/>
      <w:szCs w:val="19"/>
      <w:lang w:bidi="ar-SA"/>
    </w:rPr>
  </w:style>
  <w:style w:type="character" w:styleId="71">
    <w:name w:val="Заголовок №7_"/>
    <w:basedOn w:val="Style13"/>
    <w:qFormat/>
    <w:rPr>
      <w:sz w:val="22"/>
      <w:szCs w:val="22"/>
      <w:lang w:bidi="ar-SA"/>
    </w:rPr>
  </w:style>
  <w:style w:type="character" w:styleId="Style16">
    <w:name w:val="Подпись к картинке_"/>
    <w:basedOn w:val="Style13"/>
    <w:qFormat/>
    <w:rPr>
      <w:sz w:val="22"/>
      <w:szCs w:val="22"/>
      <w:lang w:bidi="ar-SA"/>
    </w:rPr>
  </w:style>
  <w:style w:type="character" w:styleId="61">
    <w:name w:val="Подпись к таблице (6)_"/>
    <w:basedOn w:val="Style13"/>
    <w:qFormat/>
    <w:rPr>
      <w:b/>
      <w:bCs/>
      <w:i/>
      <w:iCs/>
      <w:sz w:val="21"/>
      <w:szCs w:val="21"/>
      <w:lang w:bidi="ar-SA"/>
    </w:rPr>
  </w:style>
  <w:style w:type="character" w:styleId="Style17">
    <w:name w:val="Подпись к таблице_"/>
    <w:basedOn w:val="Style13"/>
    <w:qFormat/>
    <w:rPr>
      <w:b/>
      <w:bCs/>
      <w:sz w:val="18"/>
      <w:szCs w:val="18"/>
      <w:lang w:bidi="ar-SA"/>
    </w:rPr>
  </w:style>
  <w:style w:type="character" w:styleId="24">
    <w:name w:val="Подпись к картинке (2)_"/>
    <w:basedOn w:val="Style13"/>
    <w:qFormat/>
    <w:rPr>
      <w:b/>
      <w:bCs/>
      <w:sz w:val="18"/>
      <w:szCs w:val="18"/>
      <w:lang w:bidi="ar-SA"/>
    </w:rPr>
  </w:style>
  <w:style w:type="character" w:styleId="31">
    <w:name w:val="Подпись к таблице (3)_"/>
    <w:basedOn w:val="Style13"/>
    <w:qFormat/>
    <w:rPr>
      <w:sz w:val="22"/>
      <w:szCs w:val="22"/>
      <w:lang w:bidi="ar-SA"/>
    </w:rPr>
  </w:style>
  <w:style w:type="character" w:styleId="8">
    <w:name w:val="Основной текст (8)_"/>
    <w:basedOn w:val="Style13"/>
    <w:qFormat/>
    <w:rPr>
      <w:b/>
      <w:bCs/>
      <w:lang w:bidi="ar-SA"/>
    </w:rPr>
  </w:style>
  <w:style w:type="character" w:styleId="32">
    <w:name w:val="Колонтитул (3)_"/>
    <w:basedOn w:val="Style13"/>
    <w:qFormat/>
    <w:rPr>
      <w:b/>
      <w:bCs/>
      <w:i/>
      <w:iCs/>
      <w:sz w:val="21"/>
      <w:szCs w:val="21"/>
      <w:lang w:bidi="ar-SA"/>
    </w:rPr>
  </w:style>
  <w:style w:type="character" w:styleId="710">
    <w:name w:val="Заголовок №7 + 10"/>
    <w:basedOn w:val="71"/>
    <w:qFormat/>
    <w:rPr>
      <w:b/>
      <w:bCs/>
      <w:i/>
      <w:iCs/>
      <w:sz w:val="21"/>
      <w:szCs w:val="21"/>
    </w:rPr>
  </w:style>
  <w:style w:type="character" w:styleId="25">
    <w:name w:val="Основной текст (2)"/>
    <w:basedOn w:val="2"/>
    <w:qFormat/>
    <w:rPr>
      <w:u w:val="single"/>
    </w:rPr>
  </w:style>
  <w:style w:type="character" w:styleId="210pt">
    <w:name w:val="Основной текст (2) + 10 pt"/>
    <w:basedOn w:val="2"/>
    <w:qFormat/>
    <w:rPr>
      <w:b/>
      <w:bCs/>
      <w:spacing w:val="40"/>
      <w:sz w:val="20"/>
      <w:szCs w:val="20"/>
      <w:lang w:val="en-US"/>
    </w:rPr>
  </w:style>
  <w:style w:type="character" w:styleId="251">
    <w:name w:val="Основной текст (2) + 5"/>
    <w:basedOn w:val="2"/>
    <w:qFormat/>
    <w:rPr>
      <w:spacing w:val="-10"/>
      <w:w w:val="150"/>
      <w:sz w:val="11"/>
      <w:szCs w:val="11"/>
    </w:rPr>
  </w:style>
  <w:style w:type="character" w:styleId="2Consolas">
    <w:name w:val="Основной текст (2) + Consolas"/>
    <w:basedOn w:val="2"/>
    <w:qFormat/>
    <w:rPr>
      <w:rFonts w:ascii="Consolas" w:hAnsi="Consolas" w:cs="Consolas"/>
      <w:w w:val="200"/>
      <w:sz w:val="12"/>
      <w:szCs w:val="12"/>
    </w:rPr>
  </w:style>
  <w:style w:type="character" w:styleId="2Consolas2">
    <w:name w:val="Основной текст (2) + Consolas2"/>
    <w:basedOn w:val="2"/>
    <w:qFormat/>
    <w:rPr>
      <w:rFonts w:ascii="Consolas" w:hAnsi="Consolas" w:cs="Consolas"/>
      <w:sz w:val="12"/>
      <w:szCs w:val="12"/>
    </w:rPr>
  </w:style>
  <w:style w:type="character" w:styleId="9">
    <w:name w:val="Основной текст (9)_"/>
    <w:basedOn w:val="Style13"/>
    <w:qFormat/>
    <w:rPr>
      <w:rFonts w:ascii="Constantia" w:hAnsi="Constantia" w:cs="Constantia"/>
      <w:b/>
      <w:bCs/>
      <w:i/>
      <w:iCs/>
      <w:spacing w:val="20"/>
      <w:sz w:val="22"/>
      <w:szCs w:val="22"/>
      <w:lang w:val="en-US" w:bidi="ar-SA"/>
    </w:rPr>
  </w:style>
  <w:style w:type="character" w:styleId="91">
    <w:name w:val="Основной текст (9)"/>
    <w:basedOn w:val="9"/>
    <w:qFormat/>
    <w:rPr>
      <w:u w:val="single"/>
    </w:rPr>
  </w:style>
  <w:style w:type="character" w:styleId="9TimesNewRoman">
    <w:name w:val="Основной текст (9) + Times New Roman"/>
    <w:basedOn w:val="9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42">
    <w:name w:val="Заголовок №4 (2)_"/>
    <w:basedOn w:val="Style13"/>
    <w:qFormat/>
    <w:rPr>
      <w:rFonts w:ascii="Sylfaen" w:hAnsi="Sylfaen" w:cs="Sylfaen"/>
      <w:i/>
      <w:iCs/>
      <w:spacing w:val="-10"/>
      <w:lang w:bidi="ar-SA"/>
    </w:rPr>
  </w:style>
  <w:style w:type="character" w:styleId="42Constantia">
    <w:name w:val="Заголовок №4 (2) + Constantia"/>
    <w:basedOn w:val="42"/>
    <w:qFormat/>
    <w:rPr>
      <w:rFonts w:ascii="Constantia" w:hAnsi="Constantia" w:cs="Constantia"/>
      <w:spacing w:val="0"/>
      <w:sz w:val="20"/>
      <w:szCs w:val="20"/>
      <w:lang w:val="en-US"/>
    </w:rPr>
  </w:style>
  <w:style w:type="character" w:styleId="42TimesNewRoman">
    <w:name w:val="Заголовок №4 (2) + Times New Roman"/>
    <w:basedOn w:val="42"/>
    <w:qFormat/>
    <w:rPr>
      <w:rFonts w:ascii="Times New Roman" w:hAnsi="Times New Roman" w:cs="Times New Roman"/>
      <w:spacing w:val="0"/>
      <w:sz w:val="8"/>
      <w:szCs w:val="8"/>
    </w:rPr>
  </w:style>
  <w:style w:type="character" w:styleId="17">
    <w:name w:val="Основной текст (17)_"/>
    <w:basedOn w:val="Style13"/>
    <w:qFormat/>
    <w:rPr>
      <w:rFonts w:ascii="Impact" w:hAnsi="Impact" w:cs="Impact"/>
      <w:sz w:val="24"/>
      <w:szCs w:val="24"/>
      <w:lang w:val="en-US" w:bidi="ar-SA"/>
    </w:rPr>
  </w:style>
  <w:style w:type="character" w:styleId="17TimesNewRoman">
    <w:name w:val="Основной текст (17) + Times New Roman"/>
    <w:basedOn w:val="17"/>
    <w:qFormat/>
    <w:rPr>
      <w:rFonts w:ascii="Times New Roman" w:hAnsi="Times New Roman" w:cs="Times New Roman"/>
      <w:b/>
      <w:bCs/>
      <w:i/>
      <w:iCs/>
      <w:spacing w:val="0"/>
    </w:rPr>
  </w:style>
  <w:style w:type="character" w:styleId="171">
    <w:name w:val="Основной текст (17)"/>
    <w:basedOn w:val="17"/>
    <w:qFormat/>
    <w:rPr>
      <w:u w:val="single"/>
    </w:rPr>
  </w:style>
  <w:style w:type="character" w:styleId="17TimesNewRoman1">
    <w:name w:val="Основной текст (17) + Times New Roman1"/>
    <w:basedOn w:val="17"/>
    <w:qFormat/>
    <w:rPr>
      <w:rFonts w:ascii="Times New Roman" w:hAnsi="Times New Roman" w:cs="Times New Roman"/>
      <w:b/>
      <w:bCs/>
      <w:i/>
      <w:iCs/>
      <w:spacing w:val="0"/>
      <w:u w:val="single"/>
    </w:rPr>
  </w:style>
  <w:style w:type="character" w:styleId="11">
    <w:name w:val="Основной текст (11)_"/>
    <w:basedOn w:val="Style13"/>
    <w:qFormat/>
    <w:rPr>
      <w:i/>
      <w:iCs/>
      <w:sz w:val="14"/>
      <w:szCs w:val="14"/>
      <w:lang w:bidi="ar-SA"/>
    </w:rPr>
  </w:style>
  <w:style w:type="character" w:styleId="11Constantia">
    <w:name w:val="Основной текст (11) + Constantia"/>
    <w:basedOn w:val="11"/>
    <w:qFormat/>
    <w:rPr>
      <w:rFonts w:ascii="Constantia" w:hAnsi="Constantia" w:cs="Constantia"/>
      <w:sz w:val="70"/>
      <w:szCs w:val="70"/>
    </w:rPr>
  </w:style>
  <w:style w:type="character" w:styleId="12">
    <w:name w:val="Основной текст (12)_"/>
    <w:basedOn w:val="Style13"/>
    <w:qFormat/>
    <w:rPr>
      <w:rFonts w:ascii="Constantia" w:hAnsi="Constantia" w:cs="Constantia"/>
      <w:i/>
      <w:iCs/>
      <w:sz w:val="22"/>
      <w:szCs w:val="22"/>
      <w:lang w:bidi="ar-SA"/>
    </w:rPr>
  </w:style>
  <w:style w:type="character" w:styleId="1214pt">
    <w:name w:val="Основной текст (12) + 14 pt"/>
    <w:basedOn w:val="12"/>
    <w:qFormat/>
    <w:rPr>
      <w:b/>
      <w:bCs/>
      <w:spacing w:val="0"/>
      <w:sz w:val="28"/>
      <w:szCs w:val="28"/>
      <w:lang w:val="en-US"/>
    </w:rPr>
  </w:style>
  <w:style w:type="character" w:styleId="2Constantia">
    <w:name w:val="Основной текст (2) + Constantia"/>
    <w:basedOn w:val="2"/>
    <w:qFormat/>
    <w:rPr>
      <w:rFonts w:ascii="Constantia" w:hAnsi="Constantia" w:cs="Constantia"/>
      <w:sz w:val="20"/>
      <w:szCs w:val="20"/>
    </w:rPr>
  </w:style>
  <w:style w:type="character" w:styleId="2CourierNew">
    <w:name w:val="Основной текст (2) + Courier New"/>
    <w:basedOn w:val="2"/>
    <w:qFormat/>
    <w:rPr>
      <w:rFonts w:ascii="Courier New" w:hAnsi="Courier New" w:cs="Courier New"/>
      <w:b/>
      <w:bCs/>
      <w:sz w:val="23"/>
      <w:szCs w:val="23"/>
    </w:rPr>
  </w:style>
  <w:style w:type="character" w:styleId="2Consolas1">
    <w:name w:val="Основной текст (2) + Consolas1"/>
    <w:basedOn w:val="2"/>
    <w:qFormat/>
    <w:rPr>
      <w:rFonts w:ascii="Consolas" w:hAnsi="Consolas" w:cs="Consolas"/>
      <w:i/>
      <w:iCs/>
    </w:rPr>
  </w:style>
  <w:style w:type="character" w:styleId="2101">
    <w:name w:val="Основной текст (2) + 101"/>
    <w:basedOn w:val="2"/>
    <w:qFormat/>
    <w:rPr>
      <w:sz w:val="21"/>
      <w:szCs w:val="21"/>
    </w:rPr>
  </w:style>
  <w:style w:type="character" w:styleId="Style18">
    <w:name w:val="Другое_"/>
    <w:basedOn w:val="Style13"/>
    <w:qFormat/>
    <w:rPr>
      <w:lang w:val="en-US" w:bidi="ar-SA"/>
    </w:rPr>
  </w:style>
  <w:style w:type="character" w:styleId="221">
    <w:name w:val="Заголовок №2 (2)_"/>
    <w:basedOn w:val="Style13"/>
    <w:qFormat/>
    <w:rPr>
      <w:sz w:val="22"/>
      <w:szCs w:val="22"/>
      <w:lang w:val="en-US" w:bidi="ar-SA"/>
    </w:rPr>
  </w:style>
  <w:style w:type="character" w:styleId="13">
    <w:name w:val="Основной текст (13)_"/>
    <w:basedOn w:val="Style13"/>
    <w:qFormat/>
    <w:rPr>
      <w:sz w:val="13"/>
      <w:szCs w:val="13"/>
      <w:lang w:val="en-US" w:bidi="ar-SA"/>
    </w:rPr>
  </w:style>
  <w:style w:type="character" w:styleId="53">
    <w:name w:val="Заголовок №5 (3)_"/>
    <w:basedOn w:val="Style13"/>
    <w:qFormat/>
    <w:rPr>
      <w:i/>
      <w:iCs/>
      <w:spacing w:val="30"/>
      <w:sz w:val="24"/>
      <w:szCs w:val="24"/>
      <w:lang w:val="en-US" w:bidi="ar-SA"/>
    </w:rPr>
  </w:style>
  <w:style w:type="character" w:styleId="52">
    <w:name w:val="Заголовок №5_"/>
    <w:basedOn w:val="Style13"/>
    <w:qFormat/>
    <w:rPr>
      <w:b/>
      <w:bCs/>
      <w:i/>
      <w:iCs/>
      <w:sz w:val="21"/>
      <w:szCs w:val="21"/>
      <w:lang w:val="en-US" w:bidi="ar-SA"/>
    </w:rPr>
  </w:style>
  <w:style w:type="character" w:styleId="18">
    <w:name w:val="Основной текст (18)_"/>
    <w:basedOn w:val="Style13"/>
    <w:qFormat/>
    <w:rPr>
      <w:rFonts w:ascii="Impact" w:hAnsi="Impact" w:cs="Impact"/>
      <w:sz w:val="24"/>
      <w:szCs w:val="24"/>
      <w:lang w:val="en-US" w:bidi="ar-SA"/>
    </w:rPr>
  </w:style>
  <w:style w:type="character" w:styleId="65">
    <w:name w:val="Заголовок №6 (5)_"/>
    <w:basedOn w:val="Style13"/>
    <w:qFormat/>
    <w:rPr>
      <w:rFonts w:ascii="Impact" w:hAnsi="Impact" w:cs="Impact"/>
      <w:sz w:val="24"/>
      <w:szCs w:val="24"/>
      <w:lang w:val="en-US" w:bidi="ar-SA"/>
    </w:rPr>
  </w:style>
  <w:style w:type="character" w:styleId="19">
    <w:name w:val="Основной текст (19)_"/>
    <w:basedOn w:val="Style13"/>
    <w:qFormat/>
    <w:rPr>
      <w:b/>
      <w:bCs/>
      <w:spacing w:val="-10"/>
      <w:sz w:val="60"/>
      <w:szCs w:val="60"/>
      <w:lang w:val="en-US" w:bidi="ar-SA"/>
    </w:rPr>
  </w:style>
  <w:style w:type="character" w:styleId="121">
    <w:name w:val="Заголовок №1 (2)_"/>
    <w:basedOn w:val="Style13"/>
    <w:qFormat/>
    <w:rPr>
      <w:b/>
      <w:bCs/>
      <w:spacing w:val="-10"/>
      <w:sz w:val="60"/>
      <w:szCs w:val="60"/>
      <w:lang w:val="en-US" w:bidi="ar-SA"/>
    </w:rPr>
  </w:style>
  <w:style w:type="character" w:styleId="62">
    <w:name w:val="Заголовок №6_"/>
    <w:basedOn w:val="Style13"/>
    <w:qFormat/>
    <w:rPr>
      <w:sz w:val="22"/>
      <w:szCs w:val="22"/>
      <w:lang w:val="en-US" w:bidi="ar-SA"/>
    </w:rPr>
  </w:style>
  <w:style w:type="character" w:styleId="321">
    <w:name w:val="Заголовок №3 (2)_"/>
    <w:basedOn w:val="Style13"/>
    <w:qFormat/>
    <w:rPr>
      <w:rFonts w:ascii="Impact" w:hAnsi="Impact" w:cs="Impact"/>
      <w:sz w:val="24"/>
      <w:szCs w:val="24"/>
      <w:lang w:val="en-US" w:bidi="ar-SA"/>
    </w:rPr>
  </w:style>
  <w:style w:type="character" w:styleId="55">
    <w:name w:val="Заголовок №5 (5)_"/>
    <w:basedOn w:val="Style13"/>
    <w:qFormat/>
    <w:rPr>
      <w:b/>
      <w:bCs/>
      <w:spacing w:val="-10"/>
      <w:sz w:val="60"/>
      <w:szCs w:val="60"/>
      <w:lang w:bidi="ar-SA"/>
    </w:rPr>
  </w:style>
  <w:style w:type="character" w:styleId="63">
    <w:name w:val="Заголовок №6 (3)_"/>
    <w:basedOn w:val="Style13"/>
    <w:qFormat/>
    <w:rPr>
      <w:i/>
      <w:iCs/>
      <w:spacing w:val="30"/>
      <w:sz w:val="24"/>
      <w:szCs w:val="24"/>
      <w:lang w:val="en-US" w:bidi="ar-SA"/>
    </w:rPr>
  </w:style>
  <w:style w:type="character" w:styleId="54">
    <w:name w:val="Заголовок №5 (4)_"/>
    <w:basedOn w:val="Style13"/>
    <w:qFormat/>
    <w:rPr>
      <w:sz w:val="22"/>
      <w:szCs w:val="22"/>
      <w:lang w:bidi="ar-SA"/>
    </w:rPr>
  </w:style>
  <w:style w:type="character" w:styleId="66">
    <w:name w:val="Заголовок №6 (6)_"/>
    <w:basedOn w:val="Style13"/>
    <w:qFormat/>
    <w:rPr>
      <w:b/>
      <w:bCs/>
      <w:i/>
      <w:iCs/>
      <w:sz w:val="21"/>
      <w:szCs w:val="21"/>
      <w:lang w:bidi="ar-SA"/>
    </w:rPr>
  </w:style>
  <w:style w:type="character" w:styleId="72">
    <w:name w:val="Подпись к таблице (7)_"/>
    <w:basedOn w:val="Style13"/>
    <w:qFormat/>
    <w:rPr>
      <w:b/>
      <w:bCs/>
      <w:spacing w:val="-10"/>
      <w:sz w:val="16"/>
      <w:szCs w:val="16"/>
      <w:lang w:val="en-US" w:bidi="ar-SA"/>
    </w:rPr>
  </w:style>
  <w:style w:type="character" w:styleId="92">
    <w:name w:val="Подпись к таблице (9)_"/>
    <w:basedOn w:val="Style13"/>
    <w:qFormat/>
    <w:rPr>
      <w:rFonts w:ascii="Franklin Gothic Heavy" w:hAnsi="Franklin Gothic Heavy" w:cs="Franklin Gothic Heavy"/>
      <w:i/>
      <w:iCs/>
      <w:sz w:val="13"/>
      <w:szCs w:val="13"/>
      <w:lang w:bidi="ar-SA"/>
    </w:rPr>
  </w:style>
  <w:style w:type="character" w:styleId="10">
    <w:name w:val="Подпись к таблице (10)_"/>
    <w:basedOn w:val="Style13"/>
    <w:qFormat/>
    <w:rPr>
      <w:sz w:val="19"/>
      <w:szCs w:val="19"/>
      <w:lang w:bidi="ar-SA"/>
    </w:rPr>
  </w:style>
  <w:style w:type="character" w:styleId="81">
    <w:name w:val="Подпись к таблице (8)_"/>
    <w:basedOn w:val="Style13"/>
    <w:qFormat/>
    <w:rPr>
      <w:lang w:val="en-US" w:bidi="ar-SA"/>
    </w:rPr>
  </w:style>
  <w:style w:type="character" w:styleId="16">
    <w:name w:val="Основной текст (16)_"/>
    <w:basedOn w:val="Style13"/>
    <w:qFormat/>
    <w:rPr>
      <w:b/>
      <w:bCs/>
      <w:i/>
      <w:iCs/>
      <w:sz w:val="17"/>
      <w:szCs w:val="17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292" w:hanging="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40" w:before="0" w:after="1620"/>
      <w:ind w:hanging="88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35" w:before="60" w:after="3120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40" w:before="0" w:after="18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uk-UA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180" w:after="24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26">
    <w:name w:val="Оглавление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shd w:fill="FFFFFF" w:val="clear"/>
      <w:spacing w:lineRule="exact" w:line="197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216" w:before="0" w:after="180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40"/>
      <w:ind w:hanging="10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28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 w:eastAsia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 w:eastAsia="en-US"/>
    </w:rPr>
  </w:style>
  <w:style w:type="paragraph" w:styleId="57">
    <w:name w:val="Подпись к таблице (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73">
    <w:name w:val="Заголовок №7"/>
    <w:basedOn w:val="Normal"/>
    <w:qFormat/>
    <w:pPr>
      <w:shd w:fill="FFFFFF" w:val="clear"/>
      <w:spacing w:lineRule="exact" w:line="240" w:before="180" w:after="0"/>
      <w:outlineLvl w:val="6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67">
    <w:name w:val="Подпись к таблице (6)"/>
    <w:basedOn w:val="Normal"/>
    <w:qFormat/>
    <w:pPr>
      <w:shd w:fill="FFFFFF" w:val="clear"/>
      <w:spacing w:lineRule="exact" w:line="216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16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29">
    <w:name w:val="Подпись к картинке (2)"/>
    <w:basedOn w:val="Normal"/>
    <w:qFormat/>
    <w:pPr>
      <w:shd w:fill="FFFFFF" w:val="clear"/>
      <w:spacing w:lineRule="exact" w:line="216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311">
    <w:name w:val="Колонтитул (3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240" w:after="60"/>
      <w:jc w:val="center"/>
    </w:pPr>
    <w:rPr>
      <w:rFonts w:ascii="Constantia" w:hAnsi="Constantia" w:eastAsia="Times New Roman" w:cs="Times New Roman"/>
      <w:b/>
      <w:bCs/>
      <w:i/>
      <w:iCs/>
      <w:color w:val="000000"/>
      <w:spacing w:val="20"/>
      <w:sz w:val="22"/>
      <w:szCs w:val="22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586" w:before="60" w:after="0"/>
      <w:jc w:val="both"/>
      <w:outlineLvl w:val="3"/>
    </w:pPr>
    <w:rPr>
      <w:rFonts w:ascii="Sylfaen" w:hAnsi="Sylfaen" w:eastAsia="Times New Roman" w:cs="Times New Roman"/>
      <w:i/>
      <w:iCs/>
      <w:color w:val="000000"/>
      <w:spacing w:val="-10"/>
      <w:sz w:val="20"/>
      <w:szCs w:val="20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586"/>
      <w:jc w:val="center"/>
    </w:pPr>
    <w:rPr>
      <w:rFonts w:ascii="Impact" w:hAnsi="Impact" w:eastAsia="Times New Roman" w:cs="Times New Roman"/>
      <w:color w:val="000000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i/>
      <w:iCs/>
      <w:color w:val="000000"/>
      <w:sz w:val="14"/>
      <w:szCs w:val="14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40"/>
      <w:jc w:val="both"/>
    </w:pPr>
    <w:rPr>
      <w:rFonts w:ascii="Constantia" w:hAnsi="Constantia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Style22">
    <w:name w:val="Другое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480" w:after="60"/>
      <w:jc w:val="both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eastAsia="Times New Roman" w:cs="Times New Roman"/>
      <w:color w:val="000000"/>
      <w:sz w:val="13"/>
      <w:szCs w:val="13"/>
      <w:lang w:val="en-US"/>
    </w:rPr>
  </w:style>
  <w:style w:type="paragraph" w:styleId="531">
    <w:name w:val="Заголовок №5 (3)"/>
    <w:basedOn w:val="Normal"/>
    <w:qFormat/>
    <w:pPr>
      <w:shd w:fill="FFFFFF" w:val="clear"/>
      <w:spacing w:lineRule="atLeast" w:line="240"/>
      <w:outlineLvl w:val="4"/>
    </w:pPr>
    <w:rPr>
      <w:rFonts w:ascii="Times New Roman" w:hAnsi="Times New Roman" w:eastAsia="Times New Roman" w:cs="Times New Roman"/>
      <w:i/>
      <w:iCs/>
      <w:color w:val="000000"/>
      <w:spacing w:val="30"/>
      <w:lang w:val="en-US"/>
    </w:rPr>
  </w:style>
  <w:style w:type="paragraph" w:styleId="58">
    <w:name w:val="Заголовок №5"/>
    <w:basedOn w:val="Normal"/>
    <w:qFormat/>
    <w:pPr>
      <w:shd w:fill="FFFFFF" w:val="clear"/>
      <w:spacing w:lineRule="atLeast" w:line="240"/>
      <w:jc w:val="center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Impact" w:hAnsi="Impact" w:eastAsia="Times New Roman" w:cs="Times New Roman"/>
      <w:color w:val="000000"/>
      <w:lang w:val="en-US"/>
    </w:rPr>
  </w:style>
  <w:style w:type="paragraph" w:styleId="651">
    <w:name w:val="Заголовок №6 (5)"/>
    <w:basedOn w:val="Normal"/>
    <w:qFormat/>
    <w:pPr>
      <w:shd w:fill="FFFFFF" w:val="clear"/>
      <w:spacing w:lineRule="atLeast" w:line="240"/>
      <w:outlineLvl w:val="5"/>
    </w:pPr>
    <w:rPr>
      <w:rFonts w:ascii="Impact" w:hAnsi="Impact" w:eastAsia="Times New Roman" w:cs="Times New Roman"/>
      <w:color w:val="000000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-10"/>
      <w:sz w:val="60"/>
      <w:szCs w:val="60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atLeast" w:line="240" w:before="480" w:after="0"/>
      <w:outlineLvl w:val="0"/>
    </w:pPr>
    <w:rPr>
      <w:rFonts w:ascii="Times New Roman" w:hAnsi="Times New Roman" w:eastAsia="Times New Roman" w:cs="Times New Roman"/>
      <w:b/>
      <w:bCs/>
      <w:color w:val="000000"/>
      <w:spacing w:val="-10"/>
      <w:sz w:val="60"/>
      <w:szCs w:val="60"/>
      <w:lang w:val="en-US"/>
    </w:rPr>
  </w:style>
  <w:style w:type="paragraph" w:styleId="68">
    <w:name w:val="Заголовок №6"/>
    <w:basedOn w:val="Normal"/>
    <w:qFormat/>
    <w:pPr>
      <w:shd w:fill="FFFFFF" w:val="clear"/>
      <w:spacing w:lineRule="atLeast" w:line="240" w:before="0" w:after="120"/>
      <w:jc w:val="center"/>
      <w:outlineLvl w:val="5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/>
      <w:outlineLvl w:val="2"/>
    </w:pPr>
    <w:rPr>
      <w:rFonts w:ascii="Impact" w:hAnsi="Impact" w:eastAsia="Times New Roman" w:cs="Times New Roman"/>
      <w:color w:val="000000"/>
      <w:lang w:val="en-US"/>
    </w:rPr>
  </w:style>
  <w:style w:type="paragraph" w:styleId="551">
    <w:name w:val="Заголовок №5 (5)"/>
    <w:basedOn w:val="Normal"/>
    <w:qFormat/>
    <w:pPr>
      <w:shd w:fill="FFFFFF" w:val="clear"/>
      <w:spacing w:lineRule="atLeast" w:line="240" w:before="300" w:after="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pacing w:val="-10"/>
      <w:sz w:val="60"/>
      <w:szCs w:val="60"/>
      <w:lang w:val="en-US" w:eastAsia="en-US"/>
    </w:rPr>
  </w:style>
  <w:style w:type="paragraph" w:styleId="631">
    <w:name w:val="Заголовок №6 (3)"/>
    <w:basedOn w:val="Normal"/>
    <w:qFormat/>
    <w:pPr>
      <w:shd w:fill="FFFFFF" w:val="clear"/>
      <w:spacing w:lineRule="atLeast" w:line="240"/>
      <w:outlineLvl w:val="5"/>
    </w:pPr>
    <w:rPr>
      <w:rFonts w:ascii="Times New Roman" w:hAnsi="Times New Roman" w:eastAsia="Times New Roman" w:cs="Times New Roman"/>
      <w:i/>
      <w:iCs/>
      <w:color w:val="000000"/>
      <w:spacing w:val="30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240" w:before="300" w:after="120"/>
      <w:outlineLvl w:val="4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661">
    <w:name w:val="Заголовок №6 (6)"/>
    <w:basedOn w:val="Normal"/>
    <w:qFormat/>
    <w:pPr>
      <w:shd w:fill="FFFFFF" w:val="clear"/>
      <w:spacing w:lineRule="atLeast" w:line="240" w:before="120" w:after="120"/>
      <w:outlineLvl w:val="5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74">
    <w:name w:val="Подпись к таблице (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-10"/>
      <w:sz w:val="16"/>
      <w:szCs w:val="16"/>
      <w:lang w:val="en-US"/>
    </w:rPr>
  </w:style>
  <w:style w:type="paragraph" w:styleId="93">
    <w:name w:val="Подпись к таблице (9)"/>
    <w:basedOn w:val="Normal"/>
    <w:qFormat/>
    <w:pPr>
      <w:shd w:fill="FFFFFF" w:val="clear"/>
      <w:spacing w:lineRule="exact" w:line="91"/>
    </w:pPr>
    <w:rPr>
      <w:rFonts w:ascii="Franklin Gothic Heavy" w:hAnsi="Franklin Gothic Heavy" w:eastAsia="Times New Roman" w:cs="Times New Roman"/>
      <w:i/>
      <w:iCs/>
      <w:color w:val="000000"/>
      <w:sz w:val="13"/>
      <w:szCs w:val="13"/>
      <w:lang w:val="en-US" w:eastAsia="en-US"/>
    </w:rPr>
  </w:style>
  <w:style w:type="paragraph" w:styleId="101">
    <w:name w:val="Подпись к таблице (1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811">
    <w:name w:val="Подпись к таблице (8)1"/>
    <w:basedOn w:val="Normal"/>
    <w:qFormat/>
    <w:pPr>
      <w:shd w:fill="FFFFFF" w:val="clear"/>
      <w:spacing w:lineRule="exact" w:line="101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192" w:before="0" w:after="12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17"/>
      <w:szCs w:val="17"/>
      <w:lang w:val="uk-UA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Paragraph">
    <w:name w:val="List Paragraph"/>
    <w:basedOn w:val="Normal"/>
    <w:qFormat/>
    <w:pPr>
      <w:autoSpaceDE w:val="false"/>
      <w:ind w:left="292" w:hanging="361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9:22:00Z</dcterms:created>
  <dc:creator>admin</dc:creator>
  <dc:description/>
  <cp:keywords/>
  <dc:language>en-US</dc:language>
  <cp:lastModifiedBy>Admin</cp:lastModifiedBy>
  <dcterms:modified xsi:type="dcterms:W3CDTF">2019-10-28T08:12:00Z</dcterms:modified>
  <cp:revision>15</cp:revision>
  <dc:subject/>
  <dc:title>Тема 3</dc:title>
</cp:coreProperties>
</file>